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 спорту України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світи і науки Луга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ганський обласний інститут післядипломної педагогічної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ЙНИЙ 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З «АЛЧЕВСЬКА СОЦІАЛЬНО-ЕКОНОМІЧНА ГІМНАЗІЯ</w:t>
      </w:r>
      <w:r>
        <w:rPr>
          <w:sz w:val="28"/>
          <w:szCs w:val="28"/>
          <w:lang w:val="uk-UA"/>
        </w:rPr>
        <w:t xml:space="preserve">»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ЕДЕ ДОСЛІДНО-ЕКСПЕРИМЕНТАЛЬНУ РОБОТУ </w:t>
      </w:r>
    </w:p>
    <w:p>
      <w:pPr>
        <w:pStyle w:val="Normal"/>
        <w:jc w:val="center"/>
        <w:rPr/>
      </w:pPr>
      <w:r>
        <w:rPr/>
        <w:t>НА РЕГІОНАЛЬНОМУ РІВНІ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 Реєстрацій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Відділ: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2. Повна назва навчального заклад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2138"/>
        <w:gridCol w:w="2619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ндекс, поштова адрес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. Телефон, факс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eil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Алчевська соціально-економічна гімназія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94214 вул. Леніна, 85-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Алчевськ Луганської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17-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621587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ch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aseg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eta</w:t>
            </w:r>
            <w:r>
              <w:rPr>
                <w:sz w:val="28"/>
                <w:szCs w:val="28"/>
              </w:rPr>
              <w:t>ю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3. Коли і ким надано статус, дата і номер наказу МОНмолодьспорту України (або Управління освіти і науки Луганської держадміністраці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Луганської обласної державної адміністрації 20.05.2008 р. Наказ № 61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4. Тема дослідно-експериментальної робот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Формування системи соціальних, економічних та комунікативних компетентностей гімназистів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5. Основна мета та головні завдання експеримент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апробація моделі соціально-економічних умов формування системи соціальних, економічних та комунікативних компетентностей гімназистів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прями експериментальної роботи (підкреслити): </w:t>
      </w:r>
      <w:r>
        <w:rPr>
          <w:sz w:val="28"/>
          <w:szCs w:val="28"/>
          <w:lang w:val="uk-UA"/>
        </w:rPr>
        <w:t xml:space="preserve">розробка, апробація нового змісту навчання та виховання (навчальні плани, предмети, навчальні та виховні програми, апробація підручників, посібників тощо); розробка, </w:t>
      </w:r>
      <w:r>
        <w:rPr>
          <w:sz w:val="28"/>
          <w:szCs w:val="28"/>
          <w:u w:val="single"/>
          <w:lang w:val="uk-UA"/>
        </w:rPr>
        <w:t>апробація інноваційних технологій: форм, методів, прийомів навчально-виховної діяльності;</w:t>
      </w:r>
      <w:r>
        <w:rPr>
          <w:sz w:val="28"/>
          <w:szCs w:val="28"/>
          <w:lang w:val="uk-UA"/>
        </w:rPr>
        <w:t xml:space="preserve"> розробка, апробація нових технологій управління навчальними закладами, нового змісту управлінських функцій; інше (вказат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Етапи дослідно-експериментальної роботи, термін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дослідно-експериментальної роботи, терміни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ий зміст роботи</w:t>
            </w:r>
          </w:p>
        </w:tc>
      </w:tr>
      <w:tr>
        <w:trPr>
          <w:trHeight w:val="5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чий етап (вересень 2008 р. – березень 2009 р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вчення та наукове обґрунтування теми, мети та завдань дослідно-експериментальної робот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вчення науково-методичної літератури за даним напрямком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консультаційної роботи серед педагогів, батьків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говорення та прийняття інноваційної моделі колективом учасників експеримент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передня діагностика потенційних можливостей та умов впровадження новітньої моделі у практику навчального заклад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говорення ідеї на координаційно-методичній раді гімназії, на педагогічній раді, на учнівській та батьківській конференціях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лагодження спільної діяльності з установами, які здійснюють наукове керівництво дослідно-експериментальною роботою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гностично-концептуальний етап (квітень 2009 р. – грудень 2009 р.)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прогностичного аналізу організаційно-педагогічних, матеріально-технічних, фінансово-економічних умов реалізації експеримент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робка комплексного моніторингу зі створення та реалізації експериментальної роботи, де враховується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- кадрове забезпечення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- інноваційна діяльність гімназії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- результативність роботи структурних підрозділів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- матеріально-технічне забезпечення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- управлінська стратегія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іагностика творчого потенціалу та здібностей учнів, їх входження в інформаційний простір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робка Концепції інноваційного навчального закладу «Комунальний заклад Алчевська соціально-економічна гімназія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 реалізації (січень 2010 р. – грудень 2010 р.)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провадження в навчально-виховний процес гімназії інноваційних педагогічних технологій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розробка та апробація навчального та навчально-методичного забезпечення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ворення системи управління інноваційним навчальним закладом на засадах демократії, колегіальності, соціального захисту навчально-виховного процес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постійного цілеспрямованого підвищення професійної компетентності та кваліфікації педагогічних працівників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готовка відповідних навчальних програм, складання планів та розкладу занять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ація педагогічного процесу в умовах впровадження новітньої моделі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ація інструктажів, консультативної діяльності творчих груп учасників інноваційних проектів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ть у навчальних семінарах, обмін досвідом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навчально-виховного процесу і цільових груп учні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загальнюючий  етап (січень 2011 р. – грудень 2011 р.):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 статистично-кількісний та описово-якісний аналіз результатів експерименту, обговорення його на засіданні методичної ради, на засіданні педагогічної ради гімназії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орівняльна характеристика розвивального впливу традиційної та інноваційної системи навчання і виховання в умовах експеримент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оширення досвіду гімназії з метою його впровадження в практику роботи навчальних закладів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системний теоретико-методологічний аналіз результатів дослідно-експериментальної роботи та оформлення їх у вигляді методичних рекомендаці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ктувальний етап (січень 2012 р. – вересень 2013 р.)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несення коректив і відповідних змін до організаційно-педагогічних, матеріально-технічних, фінансово-економічних умов експеримент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складання планів інноваційної діяльності на подальший період відповідно до мети та завдань розвитку гімназії, які зафіксовані в Концепції її розвитку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8. Очікувані результат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итивні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Системні зміни освітнього процесу в гімназії</w:t>
            </w:r>
            <w:r>
              <w:rPr>
                <w:sz w:val="28"/>
                <w:szCs w:val="28"/>
                <w:lang w:val="uk-UA"/>
              </w:rPr>
              <w:t>, покликані забезпечити досягнення нової якості освіти, яка відповідає вимогам до особистості в сучасних умовах швидкоплинних змін та розвитку інформаційного суспільства. Ця нова якість пов'язується з досягненням компетенцій випускників гімназії в різних сферах діяльності, як здібності вирішувати проблеми та типові завдання, які виникають в реальних життєвих ситуаціях, з використанням знань навчального та життєвого досвіду, цінностей та нахилів.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Серед очікуваних системних змін виділимо такі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міна напряму педагогічних цілей на самореалізацію, саморозвиток та самовизначення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міна змісту освіти шляхом залучення до процесу реалізації практико-орієнтованих завдань;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міна характеру взаємодії учителів та учнів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міна навчально-виховних технологій, які використовуються в освітньому процесі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міна оцінки досягнень школярів на основі взаємодоповнення кількісної та якісної характеристики освітніх результатів.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Окрім зазначених системних змін,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серед очікуваних результатів маємо виділити й такі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* 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>високий ступінь самореалізації особистості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гуманістичної активної життєвої стратег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нута самосвідом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атність до саморозвитку, самовиховання, самовизначен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ня свідомої та активної громадянської пози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рівень соціалізації майбутнього випуск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здорового способу житт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ворчої особистості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* 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>підвищення рівня психологічної комфортності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оціальна захищеність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явність сталих гуманістичних традицій в гімназії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агате, позитивно-емоційно насичене життя в колектив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гатив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сприятливе фінансове чи управлінське забезпечення експерименту на кожному з етапів проведення, що обмежить вирішення його завдан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сихолого – педагогічне відстеження розвитку особистості учнів і педагогів буде неповним і неточним у зв`язку з недосконалістю сучасних діагностичних методі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Терміни початку і закінчення експеримент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чаток  </w:t>
      </w:r>
      <w:r>
        <w:rPr>
          <w:sz w:val="28"/>
          <w:szCs w:val="28"/>
          <w:u w:val="single"/>
          <w:lang w:val="uk-UA"/>
        </w:rPr>
        <w:t>вересень 2008</w:t>
      </w:r>
      <w:r>
        <w:rPr>
          <w:b/>
          <w:sz w:val="28"/>
          <w:szCs w:val="28"/>
          <w:lang w:val="uk-UA"/>
        </w:rPr>
        <w:t xml:space="preserve">; кінець  </w:t>
      </w:r>
      <w:r>
        <w:rPr>
          <w:sz w:val="28"/>
          <w:szCs w:val="28"/>
          <w:u w:val="single"/>
          <w:lang w:val="uk-UA"/>
        </w:rPr>
        <w:t>вересень 201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0. Організації, що забезпечують наукове керівництво </w:t>
      </w:r>
      <w:r>
        <w:rPr/>
        <w:t xml:space="preserve"> експерименто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організації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ий обласний інститут післядипломної педагогічної освіти (Т.М. Сорочан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Алчевською міської ради (О.М. Колосовська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11. Наукові керівник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36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`я, по батьков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ий ступінь, званн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, поса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таренко Владислав Олексі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вцева Валент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дат економічних на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цент кафедри фінансів Донбаського Державного Технічного університ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Алчевська соціально-економічна гімназія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12. Відповідальний виконавець дослідно-експериментальної робот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64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ько Надія Петр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Алчевська соціально-економічна гімназія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М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13. Основні публікації, де висвітлено результати експерименту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793"/>
        <w:gridCol w:w="2536"/>
        <w:gridCol w:w="1848"/>
        <w:gridCol w:w="1428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раці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р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 видана прац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дання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Компетентна особистість: від педагога до учн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вцева В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 Н.П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ДиректорШколи» № 5. Рубрика «Навчально-виховний проце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Шкільний світ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. «Алчевск Комунальний заклад «Алчевська соціально-економічна гімназія»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 Н.П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ь компетентного випускника з досвіду діяльності загальноосвітніх навчальних закладів Луганської області: Методичний посібник/ Укл. О.В. Касянова, Є.М. Ніколаєнк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вчальна книга»: Лугансь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Комунальний заклад «Алчевська соціально-економічна гімназі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 Н.П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лог «Освітні практики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Навчальна книга»: Лугансь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Комунальний за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лчевська соціально-економічна гімназія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Валько Н.П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Алчевську: традиції та інноваці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чевсь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Як залучити інвесторів до розвитку ліцею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вцева В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 Н.П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Управління освітою», № 4 (280), лютий, 2012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Шкільний світ»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лучення інвесторів – важливий чинник підтримки інноваційної діяльності гімназії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вцева В.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Алчевська: інформаційно-методичне видання для освітян / Укладачі: О.М. Колосовська, Л.І. Лебідь, О.С. Передері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Навчальна книга»: Лугансь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Результати експериментальної діяльності закладу»</w:t>
            </w:r>
            <w:r>
              <w:rPr>
                <w:lang w:val="uk-UA"/>
              </w:rPr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вцева В.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Алчевська: інформаційно-методичне видання для освітян  (Випуск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) / Укладачі: О.М. Колосовська, Л.І. Лебідь, О.С. Передері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вчальна книга»: Лугансь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Формування системи компетентностей на уроках історії: від педагога до учнів</w:t>
            </w:r>
            <w:r>
              <w:rPr>
                <w:lang w:val="uk-UA"/>
              </w:rPr>
              <w:t>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 Н.П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світа Алчевська: інформаційно-методичне видання для освітян  (Випуск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) / Укладачі: О.М. Колосовська, Л.І. Лебідь, О.С. Передері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вчальна книга»: Луган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14. Висвітлення роботи на науково-методичних конференціях, науково-практичних семінарах тощ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077"/>
        <w:gridCol w:w="237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заходу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проведення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Сучасні форми і методи комунікації. Створення високоефективних команд та корпоративна культура в управлінні навчальним закладом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науково-практичний семінар директорів загальноосвітні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х закладі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Організація експериментальної та інноваційної діяльност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навчальному закладі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науково-практичний семінар директорів загальноосвітні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х закладі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Зміст технології післядипломної освіти педагогічних працівників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еукраїнсь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практична конференці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офесійний розвиток педагогів: стратегія якості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ічний фору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ів – лідерів освіт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ганськ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Методичні засади використання інформаційно-комунікативних технолог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 навчальному процесі загальноосвітні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их закладів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еукраїн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практичний семінар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мельницький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Аналітико-дослідницьк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шукова діяльні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нутрішкільної методичної роботи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ький науково-практичний семінар заступників директорів з НВР загальноосвітніх навчальних закладів: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Управління інноваційно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яльністю вчител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метою підвищення яко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часної освіти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науково-теоретичний семінар заступників директорів з НВР загальноосвітніх навчальних закладі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Модернізація внутрішньошкільно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уково-методичної роботи 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її вдосконалення на інноваційній основ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к тенденція оновл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о-виховного процес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науково-практичний семіна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ів директорів з НВ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Професійний розвиток педагог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 освітньому простор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их ресурсів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ум керівник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Луганської област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ведуть експерименти Всеукраїнського та регіонального рівні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Освіта Алчевська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диції та інновації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-ї щорічна конференція Всеукраїнської асоціації «Відроджені гімназії України»  та  Всеукраїнська науково-практична конференці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чевськ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Роль керівника навчального закладу в розвитку інноваційних здібностей педагогів. Управління інноваційною діяльністю колективу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науково-практичний семінар для заступників директорів з НВ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1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Стратегія розвит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ого заклад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ум керівників закладів освіти Луганської област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ганськ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Сучасна школа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 на виклики ХХ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 xml:space="preserve"> століття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ум керівників закладів освіти Луганської област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Роль педагога у формуванні </w:t>
            </w:r>
          </w:p>
          <w:p>
            <w:pPr>
              <w:pStyle w:val="Normal"/>
              <w:ind w:left="42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истеми компетентностей».</w:t>
            </w:r>
          </w:p>
          <w:p>
            <w:pPr>
              <w:pStyle w:val="Normal"/>
              <w:ind w:left="42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ий науково-практичний семінар заступників директорів з НВР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Наукове та навчально-методичне забезпечення нових навчальних прогр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української мови і літератур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5-9 класів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а методична нарада завідувачів кабінетів (методистів) української мови і літератури інститутів післядипломної педагогічної осві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Про підсумки апробув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 2012-2013 навчальному році програм варіативних авторських курсів 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асті в регіональних програмах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ька науково-практична конференція заступників директорів з НВР, методистів та завідувачів відділами закладів позашкільної освіти, керівників міськ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етодичних об'єднань  вчителі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«Система роботи з обдарованою молоддю: шляхи розвитку, результативність».</w:t>
            </w:r>
          </w:p>
          <w:p>
            <w:pPr>
              <w:pStyle w:val="Normal"/>
              <w:ind w:left="4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ий науково-практичний семінар </w:t>
            </w:r>
          </w:p>
          <w:p>
            <w:pPr>
              <w:pStyle w:val="Normal"/>
              <w:ind w:left="42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Виступ «Науково-дослідницька діяльність гімназистів як один </w:t>
            </w:r>
          </w:p>
          <w:p>
            <w:pPr>
              <w:pStyle w:val="Normal"/>
              <w:ind w:left="4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 напрямків роботи </w:t>
            </w:r>
          </w:p>
          <w:p>
            <w:pPr>
              <w:pStyle w:val="Normal"/>
              <w:ind w:left="4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обдарованими дітьми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15. розгляд роботи на Вченій раді Інституту або колегії МОНмолодьспорту Україн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анн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16. Розгляд роботи на Колегії обласного управління освіти і науки, Вченій (науково-методичній) раді обласних інститутів післядипломної педагогічної освіти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26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 по навчальному закладу (дані): заступник директора з НМР КЗ «Алчевська соціально-економічна гімназія» Валько Н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навчального закладу: </w:t>
        <w:tab/>
        <w:t xml:space="preserve">         </w:t>
        <w:tab/>
        <w:t xml:space="preserve">В.В. Гревце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05:00Z</dcterms:created>
  <dc:creator>Luba</dc:creator>
  <dc:description/>
  <cp:keywords/>
  <dc:language>en-US</dc:language>
  <cp:lastModifiedBy>⁯Belas</cp:lastModifiedBy>
  <cp:lastPrinted>2012-02-01T10:42:00Z</cp:lastPrinted>
  <dcterms:modified xsi:type="dcterms:W3CDTF">2013-10-14T08:08:00Z</dcterms:modified>
  <cp:revision>24</cp:revision>
  <dc:subject/>
  <dc:title/>
</cp:coreProperties>
</file>