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Департамент освіти і науки, молоді та спорту Луганської обласної державної адміністрації</w:t>
      </w:r>
    </w:p>
    <w:p>
      <w:pPr>
        <w:pStyle w:val="Normal"/>
        <w:jc w:val="center"/>
        <w:rPr/>
      </w:pPr>
      <w:r>
        <w:rPr/>
        <w:t>Луганський обласний інститут післядипломної педагогічної осві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ЄСТРАЦІЙНИЙ ПАСПОРТ НАВЧАЛЬНОГО ЗАКЛАДУ,</w:t>
      </w:r>
    </w:p>
    <w:p>
      <w:pPr>
        <w:pStyle w:val="Normal"/>
        <w:jc w:val="center"/>
        <w:rPr/>
      </w:pPr>
      <w:r>
        <w:rPr/>
        <w:t xml:space="preserve">ЩО ВЕДЕ ДОСЛІДНО-ЕКСПЕРИМЕНТАЛЬНУ РОБОТУ </w:t>
      </w:r>
    </w:p>
    <w:p>
      <w:pPr>
        <w:pStyle w:val="Normal"/>
        <w:jc w:val="center"/>
        <w:rPr/>
      </w:pPr>
      <w:r>
        <w:rPr/>
        <w:t>НА РЕГІОНАЛЬНОМУ РІВНІ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Реєстраційн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мер: </w:t>
            </w:r>
            <w:r>
              <w:rPr>
                <w:i/>
              </w:rPr>
              <w:t>(не заповнюєтьс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Відділ:</w:t>
            </w:r>
            <w:r>
              <w:rPr>
                <w:i/>
              </w:rPr>
              <w:t xml:space="preserve"> (не заповнюється)</w:t>
            </w:r>
          </w:p>
        </w:tc>
      </w:tr>
    </w:tbl>
    <w:p>
      <w:pPr>
        <w:pStyle w:val="TextBody"/>
        <w:rPr/>
      </w:pPr>
      <w:r>
        <w:rPr/>
        <w:t xml:space="preserve">2. Повна назва навчального закладу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5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вчального закл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декс, поштова адр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. телефон, факс, </w:t>
            </w:r>
          </w:p>
          <w:p>
            <w:pPr>
              <w:pStyle w:val="Normal"/>
              <w:jc w:val="both"/>
              <w:rPr/>
            </w:pPr>
            <w:r>
              <w:rPr/>
              <w:t>Е-mаі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«Алчевська українська гуманітарна гімназі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13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м.Алчевськ, вул. Гагарін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 (06442) 2-56-91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schoolaugg</w:t>
            </w:r>
            <w:r>
              <w:rPr>
                <w:lang w:val="ru-RU"/>
              </w:rPr>
              <w:t>@</w:t>
            </w:r>
            <w:r>
              <w:rPr>
                <w:lang w:val="en-US"/>
              </w:rPr>
              <w:t>mail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3. Коли і ким надано статус, дата і номер наказу МОНмолодьспорту України (або Управління освіти і науки Луганської держадміністрації)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Управління освіти і науки Луганської облдержадміністрації від 24.02.2009 року № 21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4. Тема дослідно-експериментальної робо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ь навчально – виховного процесу гуманітарної гімназії ”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5. Основна мета та головні завдання експеримент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 дослідження: створення моделі навчально-виховного процесу гуманітарної гімназії.</w:t>
            </w:r>
          </w:p>
          <w:p>
            <w:pPr>
              <w:pStyle w:val="Normal"/>
              <w:jc w:val="both"/>
              <w:rPr/>
            </w:pPr>
            <w:r>
              <w:rPr/>
              <w:t>Завдання експеримент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вчити наукову, психолого-педагогічну літературу щодо теми дослідже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ворити умови для розвитку творчого потенціалу учнів  гімназії за рахунок розробки та впровадження робочого навчального плану гімназії на основі багатопрофільного підход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значити особливості організації навчально-виховного процесу гуманітарної гімназії щодо задоволення освітніх потреб учнів і їх батькі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робити модель педагогічної системи гуманітарної гімназії щодо задоволення освітніх потреб учнів і їх бать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Напрями експериментальної роботи (підкреслити): </w:t>
      </w:r>
      <w:r>
        <w:rPr>
          <w:u w:val="single"/>
        </w:rPr>
        <w:t>розробка, апробація нового змісту навчання та виховання (навчальні плани, предмети, навчальні та виховні програми, апробація підручників, посібників тощо);</w:t>
      </w:r>
      <w:r>
        <w:rPr/>
        <w:t xml:space="preserve"> розробка, апробація інноваційних технологій: форм, методів, прийомів навчально-виховної діяльності; розробка, апробація нових технологій управління навчальними закладами, нового змісту управлінських функцій; інше (вказати): </w:t>
      </w:r>
    </w:p>
    <w:p>
      <w:pPr>
        <w:pStyle w:val="TextBody"/>
        <w:rPr/>
      </w:pPr>
      <w:r>
        <w:rPr/>
        <w:t xml:space="preserve">7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апи дослідно-експериментальної роботи, термін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ий зміст робо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 Підготовчий етап (січень 2009 р. - січень 2010 р.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 Діагностико - концептуальний етап (лютий 2010р.-лютий 2011р.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 Етап  реалізації    (березень  2011 р. – листопад   2012 р.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4.Узагальнювальний етап (грудень2012 р. – травень  2013 р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</w:rPr>
              <w:t>5. Коректувальний етап (вересень 2013 р. — січень 2014 р.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1.</w:t>
            </w:r>
            <w:r>
              <w:rPr>
                <w:shadow/>
                <w:color w:val="FFFFFF"/>
                <w:sz w:val="40"/>
                <w:szCs w:val="40"/>
              </w:rPr>
              <w:t xml:space="preserve"> </w:t>
            </w:r>
            <w:r>
              <w:rPr/>
              <w:t>вивчення та наукове обґрунтування теми, мети та завдань дослідно - експериментальної роботи; вивчення науково – методичної літератури за даним напрямком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2. </w:t>
            </w:r>
            <w:r>
              <w:rPr/>
              <w:t>Попередня  діагностика  потенційних можливостей та  умов впровадження  новітньої  моделі  у  практику   навчального  заклад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shadow/>
                <w:color w:val="FFFFFF"/>
                <w:sz w:val="40"/>
                <w:szCs w:val="40"/>
              </w:rPr>
              <w:t xml:space="preserve"> </w:t>
            </w:r>
            <w:r>
              <w:rPr/>
              <w:t>Обговорення та упровадження інноваційної моделі колективом учасників експеримент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spacing w:val="14"/>
              </w:rPr>
              <w:t xml:space="preserve"> Організація педагогічного процесу в умовах впровадження новітньої моделі. </w:t>
            </w:r>
            <w:r>
              <w:rPr/>
              <w:t>Апробація навчального та навчально-методичного забезпечення.</w:t>
            </w:r>
          </w:p>
          <w:p>
            <w:pPr>
              <w:pStyle w:val="Normal"/>
              <w:jc w:val="both"/>
              <w:rPr>
                <w:spacing w:val="14"/>
              </w:rPr>
            </w:pPr>
            <w:r>
              <w:rPr/>
              <w:t>5. У</w:t>
            </w:r>
            <w:r>
              <w:rPr>
                <w:spacing w:val="14"/>
              </w:rPr>
              <w:t>часть у навчальних семінарах, обмін досвідом.</w:t>
            </w:r>
          </w:p>
          <w:p>
            <w:pPr>
              <w:pStyle w:val="Normal"/>
              <w:rPr/>
            </w:pPr>
            <w:r>
              <w:rPr>
                <w:spacing w:val="14"/>
              </w:rPr>
              <w:t>Моніторинг навчально-виховного процесу в цільових групах учнів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 Очікувані результа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ожливість  вибору  гуманістичної активної життєвої стратегії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икористання гуманітарного потенціалу предметів природничо-математичного цикл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формування високої мовної культури учнів гімназії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осконале володіння державною мовою для вивчення предметів технологічного профілю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формування „Я-коцепції” людини – творця на основі самоосвіти, саморозвитку, самовихованн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доволення  освітніх   потреб  учнів  при  професійному  самовизначенн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формування здорового способу житт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озвиток творчої особистост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ідвищення рівня психологічної комфортності учнів, їх батьків, педагогічних працівників гімназії.</w:t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Терміни початку і закінчення експерименту:</w:t>
      </w:r>
    </w:p>
    <w:p>
      <w:pPr>
        <w:pStyle w:val="Normal"/>
        <w:jc w:val="both"/>
        <w:rPr/>
      </w:pPr>
      <w:r>
        <w:rPr/>
        <w:t>початок: січень  2009 р.;</w:t>
      </w:r>
      <w:r>
        <w:rPr>
          <w:b/>
        </w:rPr>
        <w:t xml:space="preserve"> </w:t>
      </w:r>
      <w:r>
        <w:rPr/>
        <w:t xml:space="preserve">кінець: січень  2014 р </w:t>
      </w:r>
    </w:p>
    <w:p>
      <w:pPr>
        <w:pStyle w:val="Normal"/>
        <w:jc w:val="both"/>
        <w:rPr/>
      </w:pPr>
      <w:r>
        <w:rPr/>
        <w:t>10. Організації, що забезпечують наукове керівництво експеримент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на назва організації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світи Алчевської міської ради, КУ «Алчевський міський методичний кабінет»</w:t>
            </w:r>
          </w:p>
        </w:tc>
      </w:tr>
    </w:tbl>
    <w:p>
      <w:pPr>
        <w:pStyle w:val="Normal"/>
        <w:jc w:val="both"/>
        <w:rPr/>
      </w:pPr>
      <w:r>
        <w:rPr/>
        <w:t>11. Наукові керівник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ений ступінь, званн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боти, поса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качова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тяна Миколаїв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андидат педагогічних наук, доцен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відділу середньої освіти управління освіти і науки Луганської облдержадміністрації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ник-Гайтерова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Ярослава Миколаївн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мінник   освіти   Україн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ректор Комунального закладу «Алчевська    українська   гуманітарна   гімназія»,   </w:t>
            </w:r>
          </w:p>
        </w:tc>
      </w:tr>
    </w:tbl>
    <w:p>
      <w:pPr>
        <w:pStyle w:val="Normal"/>
        <w:jc w:val="both"/>
        <w:rPr/>
      </w:pPr>
      <w:r>
        <w:rPr/>
        <w:t>12. Відповідальний виконавець дослідно-експериментальної робот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бо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аюнова Наталія Геннадіїв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«Алчевська українська гуманітарна гімназія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 директора з навчально-виховної роботи</w:t>
            </w:r>
          </w:p>
        </w:tc>
      </w:tr>
    </w:tbl>
    <w:p>
      <w:pPr>
        <w:pStyle w:val="Normal"/>
        <w:jc w:val="both"/>
        <w:rPr/>
      </w:pPr>
      <w:r>
        <w:rPr/>
        <w:t>13. Основні публікації, де висвітлені результати експерименту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98"/>
        <w:gridCol w:w="1842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ац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 видана прац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н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виданн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від діяльності навчального закла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юнова Н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ні практики. Катало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ї сучасної української шко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к-Гайтерова Я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ільний сві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 (55), липень 201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від діяльності навчального закла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к-Гайтерова Я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ідково-іміджеве видання «Флагмани освіти і науки Україн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ий видавничий центр «Галактика-С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</w:tbl>
    <w:p>
      <w:pPr>
        <w:pStyle w:val="TextBody"/>
        <w:rPr/>
      </w:pPr>
      <w:r>
        <w:rPr/>
        <w:t>14. Висвітлення роботи на науково-методичних конференціях, науково-практичних семінарах тощо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1892"/>
        <w:gridCol w:w="2284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проведен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ня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учасна освіта в Україні-2009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ванадцята міжнародна вистав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вчальних закладів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-27.02.2009 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«Інноватика в освіті України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иставка-презентаці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-04.12.2009 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Флагмани освіти і науки Україн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тя Загальнонаціональна громадська акція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Експериментальна діяльні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чальних закладів міста»</w:t>
            </w:r>
          </w:p>
          <w:p>
            <w:pPr>
              <w:pStyle w:val="Normal"/>
              <w:jc w:val="center"/>
              <w:rPr/>
            </w:pPr>
            <w:r>
              <w:rPr/>
              <w:t>Круглий стіл заступників директорів навчальних закладів із навчально-виховної роботи, заступників директорів з наукової роботи, методистів дошкільних навчальних закладів міс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Алчевсь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.11.2012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 підсумки апроб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2/2013 навчальному роц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 варіативних авторських курсів та уча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гіональних програмах»</w:t>
            </w:r>
          </w:p>
          <w:p>
            <w:pPr>
              <w:pStyle w:val="Normal"/>
              <w:jc w:val="center"/>
              <w:rPr/>
            </w:pPr>
            <w:r>
              <w:rPr/>
              <w:t>Міська науково-практична конференція</w:t>
            </w:r>
          </w:p>
          <w:p>
            <w:pPr>
              <w:pStyle w:val="Normal"/>
              <w:jc w:val="center"/>
              <w:rPr/>
            </w:pPr>
            <w:r>
              <w:rPr/>
              <w:t>заступників директорів з навчально-виховної роботи, методистів та завідувачів відділами закладів позашкільної освіти, керівників міських методичних об'єднань вчител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Алчевсь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.06.2013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«Інноватика в сучасній освіті»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а Ювілейна виставка-презентаці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-24.10.2013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5</w:t>
      </w:r>
      <w:r>
        <w:rPr/>
        <w:t xml:space="preserve">. Розгляд роботи на Вченій раді Інституту або колегії МОНмолодьспорту  Україн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54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н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16. Розгляд роботи на Колегії обласного управління освіти і науки, Вченій (науково-методичній) раді обласних інститутів післядипломної педагогічної освіт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5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ординатор по навчальному закладу (дані): Гамаюнова Наталія Геннадіївна, заступник директора з навчально-виховної роботи КЗ «Алчевська українська гуманітарна гімназі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/>
        <w:t xml:space="preserve">Директор навчального закладу                                   </w:t>
      </w:r>
      <w:r>
        <w:rPr>
          <w:bCs/>
        </w:rPr>
        <w:t>Сеник-Гайтерова Ярослава Миколаївн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3:00Z</dcterms:created>
  <dc:creator>**</dc:creator>
  <dc:description/>
  <cp:keywords/>
  <dc:language>en-US</dc:language>
  <cp:lastModifiedBy>⁯Belas</cp:lastModifiedBy>
  <dcterms:modified xsi:type="dcterms:W3CDTF">2013-10-14T07:30:00Z</dcterms:modified>
  <cp:revision>5</cp:revision>
  <dc:subject/>
  <dc:title/>
</cp:coreProperties>
</file>