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, молоді та спорту 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 Луганській облас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анський обласний інститут післядипломної педагогічної осві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ЙНИЙ ПАСПОРТ НАВЧАЛЬНИХ ЗАКЛАДІВ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ЕДУТЬ ДОСЛІДНО-ЕКСПЕРИМЕНТАЛЬНУ РОБО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РЕГІОНАЛЬНОМУ РІВ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Реєстраційний номер, відділ: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74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еєстраційн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р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: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  <w:t xml:space="preserve">2. Повна назва навчального закладу 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872"/>
        <w:gridCol w:w="3245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«Алчевський міський методичний кабінет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спект Леніна,</w:t>
            </w:r>
            <w:r>
              <w:rPr>
                <w:sz w:val="28"/>
                <w:szCs w:val="28"/>
              </w:rPr>
              <w:t xml:space="preserve"> 21</w:t>
            </w:r>
            <w:r>
              <w:rPr>
                <w:sz w:val="28"/>
                <w:szCs w:val="28"/>
                <w:lang w:val="uk-UA"/>
              </w:rPr>
              <w:t>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 Алчевськ, 942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лефон</w:t>
            </w:r>
            <w:r>
              <w:rPr>
                <w:sz w:val="28"/>
                <w:szCs w:val="28"/>
                <w:lang w:val="uk-UA"/>
              </w:rPr>
              <w:t>: 06442-29998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06442-2319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с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-62-5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-mаіl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</w:rPr>
              <w:t xml:space="preserve"> almetodkab@rambler.ru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 Коли і ким надано статус, дата і номер наказу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м освіти і науки Луганській обласній державної адміністрації, наказ «Про надання статусу експериментальної науково-методичної установи регіонального рівня КУ «Алчевський міський методичний кабінет» Алчевської міської ради Луганської області» від 31.08.2011 року, №1159</w:t>
            </w:r>
          </w:p>
        </w:tc>
      </w:tr>
    </w:tbl>
    <w:p>
      <w:pPr>
        <w:pStyle w:val="TextBody"/>
        <w:rPr/>
      </w:pPr>
      <w:r>
        <w:rPr/>
        <w:t>4. Тема дослідно-експериментальної робот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ратегія та науково-методичний супровід упровадження в навчально-виховний процес загальноосвітніх навчальних закладів усіх типів авторських курсів та регіональних програм</w:t>
            </w:r>
          </w:p>
        </w:tc>
      </w:tr>
    </w:tbl>
    <w:p>
      <w:pPr>
        <w:pStyle w:val="Normal"/>
        <w:jc w:val="both"/>
        <w:rPr/>
      </w:pPr>
      <w:r>
        <w:rPr/>
        <w:t>5. Основна мета та головні завдання експерименту: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/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й апробація стратегії та науково-методичного супроводу впровадження в навчально-виховний процес загальноосвітніх навчальних закладів усіх типів авторських курсів та регіональних програм.</w:t>
            </w:r>
          </w:p>
        </w:tc>
      </w:tr>
    </w:tbl>
    <w:p>
      <w:pPr>
        <w:pStyle w:val="TextBody"/>
        <w:rPr/>
      </w:pP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>
          <w:b/>
          <w:szCs w:val="28"/>
        </w:rPr>
        <w:t>Напрями експериментальної роботи:</w:t>
      </w:r>
      <w:r>
        <w:rPr>
          <w:szCs w:val="28"/>
        </w:rPr>
        <w:t xml:space="preserve"> здійснюється дослідно-експериментальна робота по розробці й апробації стратегії та науково-методичного супроводу впровадження в навчально-виховний процес загальноосвітніх навчальних закладів усіх типів авторських курсів та регіональних програм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7. Етапи дослідно-експериментальної роботи: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5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дослідно-експериментальної роботи, терміни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кий зміст робо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овчий етап</w:t>
            </w:r>
            <w:r>
              <w:rPr>
                <w:sz w:val="28"/>
                <w:szCs w:val="28"/>
                <w:lang w:val="uk-UA"/>
              </w:rPr>
              <w:t xml:space="preserve"> (серпень – жовтень 2011 рік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обговорення стратегії та науково-методичного супроводу впровадження у навчально-виховний процес загальноосвітніх навчальних закладів усіх типів авторських курсів та регіональних програ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розробка плану дослідно-експериментальної робот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зробка комплексного моніторингу зі створення та реалізації експериментальної робо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  <w:lang w:val="uk-UA"/>
              </w:rPr>
              <w:t>Етап реалізації</w:t>
            </w:r>
            <w:r>
              <w:rPr>
                <w:sz w:val="28"/>
                <w:szCs w:val="28"/>
                <w:lang w:val="uk-UA"/>
              </w:rPr>
              <w:t xml:space="preserve"> (жовтень 2011 – червень 2015 року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ення розвитку професійних компетентностей та підвищення кваліфікації вчителів, що викладатимуть авторські курси та братимуть участь у реалізації регіональних програм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рганізація обміну досвідом учителів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щорічний моніторинг впровадження в навчально-виховний процес загальноосвітніх навчальних закладів усіх типів авторських курсів та регіональних програм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копичення науково-теоретичного матеріалу щодо створення стратегії та науково-методичного супроводу впровадження в навчально-виховний процес загальноосвітніх навчальних закладів усіх типів авторських курсів та регіональних програм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  <w:lang w:val="uk-UA"/>
              </w:rPr>
              <w:t>Узагальнюючий етап</w:t>
            </w:r>
            <w:r>
              <w:rPr>
                <w:sz w:val="28"/>
                <w:szCs w:val="28"/>
                <w:lang w:val="uk-UA"/>
              </w:rPr>
              <w:t xml:space="preserve"> (червень – серпень 2015)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оретико-методологічний аналіз результатів експериментальної роботи та оформлення їх у вигляді науково-методичних рекомендацій щодо впровадження в навчально-виховний процес загальноосвітніх навчальних закладів усіх типів авторських курсів та регіональних програ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систематизація накопиченого науково-методичного матеріалу щодо реалізації стратегії та науково-методичного супроводу впровадження в навчально-виховний процес загальноосвітніх навчальних закладів усіх типів авторських курсів та регіональних програм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прилюднення результатів експерименту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8. Очікувані результат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зитивний</w:t>
            </w:r>
            <w:r>
              <w:rPr>
                <w:sz w:val="28"/>
                <w:szCs w:val="28"/>
                <w:lang w:val="uk-UA"/>
              </w:rPr>
              <w:t xml:space="preserve">: Науково-методичний супровід упровадження в аврально-виховний процес загальноосвітніх навчальних закладів усіх типів авторських курсів та регіональних програм забезпечить ефективність та якість освіт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гативний</w:t>
            </w:r>
            <w:r>
              <w:rPr>
                <w:sz w:val="28"/>
                <w:szCs w:val="28"/>
                <w:lang w:val="uk-UA"/>
              </w:rPr>
              <w:t>: Несприятливе фінансове чи управлінське забезпечення експерименту на кожному з етапів проведення, що обмежить вирішення його завдань.</w:t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9. Терміни початку і закінчення експерименту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Початок</w:t>
      </w:r>
      <w:r>
        <w:rPr>
          <w:sz w:val="28"/>
          <w:szCs w:val="28"/>
          <w:lang w:val="uk-UA"/>
        </w:rPr>
        <w:t xml:space="preserve"> - серпень 2011 року;</w:t>
      </w:r>
      <w:r>
        <w:rPr>
          <w:b/>
          <w:sz w:val="28"/>
          <w:szCs w:val="28"/>
          <w:lang w:val="uk-UA"/>
        </w:rPr>
        <w:t xml:space="preserve"> кінець</w:t>
      </w:r>
      <w:r>
        <w:rPr>
          <w:sz w:val="28"/>
          <w:szCs w:val="28"/>
          <w:lang w:val="uk-UA"/>
        </w:rPr>
        <w:t xml:space="preserve"> – серпень 2015 року</w:t>
      </w:r>
    </w:p>
    <w:p>
      <w:pPr>
        <w:pStyle w:val="Normal"/>
        <w:jc w:val="both"/>
        <w:rPr/>
      </w:pPr>
      <w:r>
        <w:rPr/>
        <w:t>10. Організації, що забезпечують наукове керівництво експеримент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рганізації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ий обласний інститут післядипломної педагогічної освіти</w:t>
            </w:r>
          </w:p>
        </w:tc>
      </w:tr>
    </w:tbl>
    <w:p>
      <w:pPr>
        <w:pStyle w:val="Normal"/>
        <w:jc w:val="both"/>
        <w:rPr/>
      </w:pPr>
      <w:r>
        <w:rPr/>
        <w:t>11. Наукові керівники: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04"/>
        <w:gridCol w:w="37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, по батьков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ий ступінь, званн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, поса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ідь Лариса Іванів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«Алчевський міський методичний кабінет», завідувач</w:t>
            </w:r>
          </w:p>
        </w:tc>
      </w:tr>
    </w:tbl>
    <w:p>
      <w:pPr>
        <w:pStyle w:val="Normal"/>
        <w:jc w:val="both"/>
        <w:rPr/>
      </w:pPr>
      <w:r>
        <w:rPr/>
        <w:t>12. Відповідальний виконавець дослідно-експериментальної робот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, 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єлаш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«Алчевський міський методичний кабін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с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авчальних дисциплін</w:t>
            </w:r>
          </w:p>
        </w:tc>
      </w:tr>
    </w:tbl>
    <w:p>
      <w:pPr>
        <w:pStyle w:val="Normal"/>
        <w:jc w:val="both"/>
        <w:rPr/>
      </w:pPr>
      <w:r>
        <w:rPr/>
        <w:t>13. Основні публікації, де висвітлені результати експеримент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738"/>
        <w:gridCol w:w="2202"/>
        <w:gridCol w:w="1970"/>
        <w:gridCol w:w="1588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ац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р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 видана прац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нн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виданн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/>
              <w:t>Н</w:t>
            </w:r>
            <w:r>
              <w:rPr>
                <w:lang w:val="uk-UA"/>
              </w:rPr>
              <w:t xml:space="preserve">ауково-методичний супровід упровадження </w:t>
            </w:r>
          </w:p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 навчально-виховний процес авторських програ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бідь Л.І., Бєлаш С.В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орія і практика проектування авторських педагогічних систем. - Збірник матеріалів всеукраїнської науково-практичної конференції, 26-27 квітня 2012 року, Кривий Рі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: Інститут обдарованої дитини НАПН України, 2012. – с. 381-385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яльність міського методичного кабінету щодо науково-методичного супроводу упровадження </w:t>
            </w:r>
          </w:p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 навчально-виховний процес авторських програ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бідь Л.І., Бєлаш С.В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іта Алчевська: інформаційно-методичне видання для освітян / Укладачі: О.М.Колосовська, Л.І.Лебідь, О.С.Передеріна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Навчальна книга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угансь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ніков В.С. с.100-105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блеми та перспективи наступності ДНЗ та школи</w:t>
            </w:r>
          </w:p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питань виявлення та розвитку обдарованості діт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ценко Л.В., Лебідь Л.І., Чесалова В.В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блеми діагностики та проектування розвитку обдарованості дошкільників. – Матеріал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сеукраїнської науково-практичної конференції, 11-12 квітня 2013 р., м. Алупка АР Кри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: Інститут обдарованої дитин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139-1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</w:tr>
    </w:tbl>
    <w:p>
      <w:pPr>
        <w:pStyle w:val="TextBody"/>
        <w:rPr/>
      </w:pPr>
      <w:r>
        <w:rPr/>
        <w:t>14. Висвітлення роботи на науково-методичних конференціях, науково-практичних семінарах тощо:</w:t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21"/>
        <w:gridCol w:w="23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Теорія і практика проектування авторських педагогічних систем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еукраїн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о-практична конференці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ривий Рі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-27.04.20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«Підсумки експериментальної діяльності по впровадженню авторських програм в навчальні заклади міста та апробації авторського курсу «Вчимося жити за правилами суспільств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у 2011/2012 навчальному році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о-практична конферен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ів навчальних закладів міс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Алчевсь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6.20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«Експериментальна діяльність навчальних закладів міст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углий стіл заступників директорів навчальних закладів із навчально-виховної роботи, заступників директорів з наукової роботи, методистів дошкільних навчальних закладів міс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м. Алчевсь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11.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Проблеми діагностики та проектування розвитку обдарованості дошкільників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руга Всеукраїн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о-практична конферен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Виступ «Проблеми та перспективи наступності ДНЗ та школи з питань виявлення та розвитк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ості дітей»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Алупка, АР Кри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-12.04.201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Наукове та навчально-методичне забезпечення нових програм з української мови і літератури для 5-9 класів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еукраїнська методична нарада завідувачів кабінетів (методистів) української мови і літератури інститутів післядипломної педагогічної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ступ за темою: «Організація науково-методичної роботи з педагогічними працівниками в м. Алчевську»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м. Луган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ЛОІПП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-19.04.201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«Патріотичне вихов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ої учнівської молоді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науково-методичний семінар для заступників директорів із виховної роботи, класних керівників, педагогів-організаторів, вихователів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(Виступ за темою: «Патріотичне виховання школярів у процесі викладання варіативних курсів за авторськими програмами (з досвіду роботи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чителів м. Алчевська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uk-UA"/>
              </w:rPr>
              <w:t>»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Лугансь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ІПП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6.201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«Про підсумки апробув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2012/2013 навчальному ро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грам варіативних авторських курсів та участ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регіональних програмах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науково-практична конферен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ів директорів з навчально-виховної роботи, методистів та завідувачів відділами закладів позашкільної освіти, керівників міських методичних об'єднань вчителі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м. Алчевсь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06.13</w:t>
            </w:r>
          </w:p>
        </w:tc>
      </w:tr>
    </w:tbl>
    <w:p>
      <w:pPr>
        <w:pStyle w:val="Normal"/>
        <w:jc w:val="both"/>
        <w:rPr/>
      </w:pPr>
      <w:r>
        <w:rPr/>
        <w:t>15. Розгляд роботи на Вченій раді Інституту або колегії МОНмолодьспорту  Україн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1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  <w:t>16. Розгляд роботи на Колегії обласного управління освіти і науки, Вченій (науково-методичній) раді обласних інститутів післядипломної педагогічної освіти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17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У «Алчевський міський методичний кабінет»                Л. І. Лебід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8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сновной текст 14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42:00Z</dcterms:created>
  <dc:creator>Zver</dc:creator>
  <dc:description/>
  <cp:keywords/>
  <dc:language>en-US</dc:language>
  <cp:lastModifiedBy>⁯Belas</cp:lastModifiedBy>
  <dcterms:modified xsi:type="dcterms:W3CDTF">2013-10-14T08:14:00Z</dcterms:modified>
  <cp:revision>25</cp:revision>
  <dc:subject/>
  <dc:title/>
</cp:coreProperties>
</file>