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Міністерство о</w:t>
      </w:r>
      <w:r>
        <w:rPr/>
        <w:t>віти і науки, молоді та спорту  України</w:t>
      </w:r>
    </w:p>
    <w:p>
      <w:pPr>
        <w:pStyle w:val="Normal"/>
        <w:jc w:val="center"/>
        <w:rPr/>
      </w:pPr>
      <w:r>
        <w:rPr/>
        <w:t>Управління освіти і науки Луганській обласній державній адміністрації</w:t>
      </w:r>
    </w:p>
    <w:p>
      <w:pPr>
        <w:pStyle w:val="Normal"/>
        <w:jc w:val="center"/>
        <w:rPr>
          <w:lang w:val="ru-RU"/>
        </w:rPr>
      </w:pPr>
      <w:r>
        <w:rPr/>
        <w:t>Луганський обласний інститут після дипломної педагогічної осві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РЕЄСТРАЦІЙНИЙ ПАСПОРТ НАВЧАЛЬНОГО ЗАКЛАДУ,</w:t>
      </w:r>
    </w:p>
    <w:p>
      <w:pPr>
        <w:pStyle w:val="Normal"/>
        <w:jc w:val="center"/>
        <w:rPr/>
      </w:pPr>
      <w:r>
        <w:rPr/>
        <w:t xml:space="preserve">ЩО ВЕДЕ ДОСЛІДНО-ЕКСПЕРИМЕНТАЛЬНУ РОБОТУ </w:t>
      </w:r>
    </w:p>
    <w:p>
      <w:pPr>
        <w:pStyle w:val="Normal"/>
        <w:jc w:val="center"/>
        <w:rPr/>
      </w:pPr>
      <w:r>
        <w:rPr/>
        <w:t>НА РЕГІОНАЛЬНОМУ РІВНІ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Реєстраційн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мер: </w:t>
            </w:r>
            <w:r>
              <w:rPr>
                <w:i/>
              </w:rPr>
              <w:t>(не заповнюєтьс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Відділ:</w:t>
            </w:r>
            <w:r>
              <w:rPr>
                <w:i/>
              </w:rPr>
              <w:t xml:space="preserve"> (не заповнюється)</w:t>
            </w:r>
          </w:p>
        </w:tc>
      </w:tr>
    </w:tbl>
    <w:p>
      <w:pPr>
        <w:pStyle w:val="TextBody"/>
        <w:rPr/>
      </w:pPr>
      <w:r>
        <w:rPr/>
        <w:t xml:space="preserve">2. Повна назва навчального закладу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94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навчального закла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декс, поштова адрес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. телефон, факс, </w:t>
            </w:r>
          </w:p>
          <w:p>
            <w:pPr>
              <w:pStyle w:val="Normal"/>
              <w:jc w:val="both"/>
              <w:rPr/>
            </w:pPr>
            <w:r>
              <w:rPr/>
              <w:t>Е-mаіl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унальний заклад «Дошкільний навчальний заклад (ясла - садок) комбінованого типу № 2 «Мрі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94214, Луганська обл, м. Алчевськ, </w:t>
            </w:r>
          </w:p>
          <w:p>
            <w:pPr>
              <w:pStyle w:val="Normal"/>
              <w:ind w:left="-160" w:right="-23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вул. Леніна 102-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442 4-17-1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en-US"/>
              </w:rPr>
              <w:t>dnz</w:t>
            </w:r>
            <w:r>
              <w:rPr>
                <w:b/>
                <w:i/>
                <w:lang w:val="ru-RU"/>
              </w:rPr>
              <w:t>2</w:t>
            </w:r>
            <w:r>
              <w:rPr>
                <w:b/>
                <w:i/>
                <w:lang w:val="en-US"/>
              </w:rPr>
              <w:t>uo</w:t>
            </w:r>
            <w:r>
              <w:rPr>
                <w:b/>
                <w:i/>
                <w:lang w:val="ru-RU"/>
              </w:rPr>
              <w:t>@</w:t>
            </w:r>
            <w:r>
              <w:rPr>
                <w:b/>
                <w:i/>
                <w:lang w:val="en-US"/>
              </w:rPr>
              <w:t>rambler</w:t>
            </w:r>
            <w:r>
              <w:rPr>
                <w:b/>
                <w:i/>
                <w:lang w:val="ru-RU"/>
              </w:rPr>
              <w:t>.</w:t>
            </w:r>
            <w:r>
              <w:rPr>
                <w:b/>
                <w:i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3. Коли і ким надано статус, дата і номер наказу Управління освіти і науки Луганської держадміністрації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b/>
                <w:b/>
              </w:rPr>
            </w:pPr>
            <w:r>
              <w:rPr>
                <w:b/>
              </w:rPr>
              <w:t>24 лютого 2009 року</w:t>
            </w:r>
            <w:r>
              <w:rPr>
                <w:b/>
                <w:sz w:val="28"/>
                <w:szCs w:val="28"/>
              </w:rPr>
              <w:t xml:space="preserve"> КЗ </w:t>
            </w:r>
            <w:r>
              <w:rPr>
                <w:b/>
              </w:rPr>
              <w:t>ДНЗ № 2 «Мрія» має статус експериментального регіонального рівня наказ № 207 від 24.02.2009 року,  управління освіти і науки луганської обласної державної адміністрації</w:t>
            </w:r>
          </w:p>
        </w:tc>
      </w:tr>
    </w:tbl>
    <w:p>
      <w:pPr>
        <w:pStyle w:val="TextBody"/>
        <w:rPr/>
      </w:pPr>
      <w:r>
        <w:rPr/>
        <w:t>4. Тема дослідно-експериментальної робо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ормування діяльнісної особистості дошкільника засобами різних видів музичного мистецтва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5. Основна мета та головні завдання експеримент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а мета</w:t>
            </w:r>
            <w:r>
              <w:rPr/>
              <w:t xml:space="preserve">: визначення педагогічних шляхів і засобів формування діяльнісної особистості дошкільника в процесі виконавської і творчої музичної діяльності. </w:t>
            </w:r>
          </w:p>
          <w:p>
            <w:pPr>
              <w:pStyle w:val="Normal"/>
              <w:rPr/>
            </w:pPr>
            <w:r>
              <w:rPr>
                <w:b/>
              </w:rPr>
              <w:t>Головні завдання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формування емоційно – ціннісних орієнтаці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багачення емоційно – почуттєвої сфери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иховання ціннісного ставлення до дійсності та творів музичного мистецтва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формування діяльнісного ставлення до музичного мистецтва і навколишнього життя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озвиток художньо – творчого потенціалу особистості дошкільника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ивчення науково – методичної літератури, ознайомлення з педагогічним досвідом роботи в Україні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озробка діагностики, критеріїв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ироблення науково – методичних рекомендаці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6. Напрями експериментальної роботи: </w:t>
      </w:r>
    </w:p>
    <w:p>
      <w:pPr>
        <w:pStyle w:val="Normal"/>
        <w:jc w:val="both"/>
        <w:rPr/>
      </w:pPr>
      <w:r>
        <w:rPr>
          <w:b/>
          <w:lang w:val="ru-RU"/>
        </w:rPr>
        <w:t>Розвиток творчих зд</w:t>
      </w:r>
      <w:r>
        <w:rPr>
          <w:b/>
        </w:rPr>
        <w:t>ібностей дітей різними засобами музичного мистецтва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360"/>
        <w:jc w:val="both"/>
        <w:rPr>
          <w:b/>
          <w:b/>
        </w:rPr>
      </w:pPr>
      <w:r>
        <w:rPr/>
        <w:t xml:space="preserve">Вплив класичного музичного мистецтва на формування духовної культури дошкільника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360"/>
        <w:jc w:val="both"/>
        <w:rPr>
          <w:b/>
          <w:b/>
        </w:rPr>
      </w:pPr>
      <w:r>
        <w:rPr/>
        <w:t xml:space="preserve">Музично – ритмічна  діяльність як засіб формування творчих здібностей дошкільника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360"/>
        <w:jc w:val="both"/>
        <w:rPr>
          <w:b/>
          <w:b/>
        </w:rPr>
      </w:pPr>
      <w:r>
        <w:rPr/>
        <w:t xml:space="preserve">Вокально-хорова діяльність, як засіб виховання духовної культури дошкільника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360"/>
        <w:jc w:val="both"/>
        <w:rPr>
          <w:b/>
          <w:b/>
        </w:rPr>
      </w:pPr>
      <w:r>
        <w:rPr/>
        <w:t>Театралізована  діяльність як засіб формування творчих здібностей дошкільника.</w:t>
      </w:r>
    </w:p>
    <w:p>
      <w:pPr>
        <w:pStyle w:val="TextBody"/>
        <w:rPr/>
      </w:pPr>
      <w:r>
        <w:rPr>
          <w:b/>
          <w:sz w:val="24"/>
          <w:szCs w:val="24"/>
        </w:rPr>
        <w:t>7. Етапи дослідно-експериментальної роботи, терміни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апи дослідно-експериментальної роботи, термін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ий зміст робо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u w:val="single"/>
              </w:rPr>
              <w:t xml:space="preserve">1.   Підготовчий  </w:t>
            </w:r>
            <w:r>
              <w:rPr>
                <w:sz w:val="24"/>
                <w:szCs w:val="24"/>
              </w:rPr>
              <w:t xml:space="preserve">(січень – червень 2009р.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258" w:leader="none"/>
              </w:tabs>
              <w:ind w:left="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розгорнутої програми експерименту;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258" w:leader="none"/>
              </w:tabs>
              <w:ind w:left="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матеріальної бази;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258" w:leader="none"/>
              </w:tabs>
              <w:ind w:left="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не забезпечення;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258" w:leader="none"/>
              </w:tabs>
              <w:ind w:left="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управлінських функцій;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258" w:leader="none"/>
              </w:tabs>
              <w:ind w:left="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педколективу (педради, семінари, консультації, робота у творчій групі, тренінги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 xml:space="preserve">Діагностичний </w:t>
            </w:r>
            <w:r>
              <w:rPr>
                <w:sz w:val="24"/>
                <w:szCs w:val="24"/>
              </w:rPr>
              <w:t>(вересень 2009р. – червень 2010р.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1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 анкетування батьків, педколективу, випускників дошкільного закладу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гностика у видах музичної діяльності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чення результатів діагностики і розробка методичних рекомендацій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 xml:space="preserve">Теоретичне дослідження програми </w:t>
            </w:r>
            <w:r>
              <w:rPr>
                <w:sz w:val="24"/>
                <w:szCs w:val="24"/>
              </w:rPr>
              <w:t>(2010 – 2011р.)</w:t>
            </w:r>
          </w:p>
          <w:p>
            <w:pPr>
              <w:pStyle w:val="TextBody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ичення науково-теоретичного матеріалу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ка науково-методичних матеріалів з окремих напрямків експериментальної роботи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йомлення з досвідом роботи з визначеної проблеми інших дошкільних закладів України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гіпотез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ind w:left="180" w:hanging="180"/>
              <w:jc w:val="left"/>
              <w:rPr/>
            </w:pPr>
            <w:r>
              <w:rPr>
                <w:sz w:val="24"/>
                <w:szCs w:val="24"/>
                <w:u w:val="single"/>
              </w:rPr>
              <w:t xml:space="preserve">Практичне дослідження проблеми </w:t>
            </w:r>
            <w:r>
              <w:rPr>
                <w:sz w:val="24"/>
                <w:szCs w:val="24"/>
              </w:rPr>
              <w:t>(2011 – 2012р.)</w:t>
            </w:r>
          </w:p>
          <w:p>
            <w:pPr>
              <w:pStyle w:val="TextBody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сконалення навчально-виховного процесу з музичного виховання, формування педагогічного досвіду в межах дошкільного закладу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я діяльнісного підходу в навчально-виховному процесі з музичного виховання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рівня готовності дітей та педагогічного колективу до інноваційної діяльності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системи діяльнісного підходу до формування особистості дошкільника засобами музичного мистецтв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360" w:hanging="360"/>
              <w:jc w:val="left"/>
              <w:rPr/>
            </w:pPr>
            <w:r>
              <w:rPr>
                <w:sz w:val="24"/>
                <w:szCs w:val="24"/>
                <w:u w:val="single"/>
              </w:rPr>
              <w:t xml:space="preserve">Узагальнювальний </w:t>
            </w:r>
            <w:r>
              <w:rPr>
                <w:sz w:val="24"/>
                <w:szCs w:val="24"/>
              </w:rPr>
              <w:t>(2012 – 2013р.)</w:t>
            </w:r>
          </w:p>
          <w:p>
            <w:pPr>
              <w:pStyle w:val="TextBody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ія накопиченого матеріалу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ск посібника. Публікація у пресі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емінарів за результатами експерименту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ка даних експериментальної роботи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результатів дослідження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8" w:leader="none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ня та опис результатів експеримент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 xml:space="preserve">Корекційний </w:t>
            </w:r>
            <w:r>
              <w:rPr>
                <w:sz w:val="24"/>
                <w:szCs w:val="24"/>
              </w:rPr>
              <w:t>(вересень–грудень2013р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доповнень до методичних рекомендацій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</w:tabs>
              <w:ind w:left="258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гування гіпотези стосовно результатів експерименту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8. Очікувані результа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творення творчої групи високопрофесійних педагогів – новаторів для розробки розгорнутої програми експерименту та моделі навчально – виховного процесу ДНЗ № 2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згоди на проведення експерименту; виявлення відношення батьків, педколективу до експерименту;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>виявлення інформації про продовження музично – естетичної освіти випускників дошкільного закла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формування духовної культури дошкільника засобами класичного музичного мистецтва у різних видах діяльності дити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95" w:leader="none"/>
              </w:tabs>
              <w:ind w:left="180" w:hanging="180"/>
              <w:rPr/>
            </w:pPr>
            <w:r>
              <w:rPr/>
              <w:t>друкування методичного посібника «Формування духовної культури дошкільників засобами класичного музичного мистецтва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720" w:hanging="720"/>
              <w:rPr/>
            </w:pPr>
            <w:r>
              <w:rPr/>
              <w:t>організація педагогічного процесу в умовах впровадження інноваційної моделі;</w:t>
            </w:r>
          </w:p>
          <w:p>
            <w:pPr>
              <w:pStyle w:val="Normal"/>
              <w:rPr/>
            </w:pPr>
            <w:r>
              <w:rPr/>
              <w:t>ознайомлення з досвідом роботи з визначеної проблеми інших дошкільних закладів Україн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реалізація діяльнісного підходу в навчально – виховному процесі з музичного вихованн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вироблення остаточних рекомендацій щодо впровадження системи діяльнісного підходу до формування  особистості дошкільника засобами музичного мистец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створення вокально – хорового класу, ритмічно – хореографічного гуртку та театралізованої студії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right="-250" w:hanging="180"/>
              <w:rPr/>
            </w:pPr>
            <w:r>
              <w:rPr/>
              <w:t>систематизація накопиченого матеріалу; випуск посібника; публікація у пресі; проведення семінарів за результатами експеримент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  <w:tab w:val="left" w:pos="3141" w:leader="none"/>
              </w:tabs>
              <w:ind w:left="180" w:right="-250" w:hanging="180"/>
              <w:rPr/>
            </w:pPr>
            <w:r>
              <w:rPr/>
              <w:t>обробка даних експериментальної роботи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141" w:leader="none"/>
              </w:tabs>
              <w:ind w:left="180" w:right="-250" w:hanging="0"/>
              <w:rPr/>
            </w:pPr>
            <w:r>
              <w:rPr/>
              <w:t>аналіз результатів дослідженн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оформлення та опис результатів експеримент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30"/>
                <w:szCs w:val="30"/>
              </w:rPr>
            </w:pPr>
            <w:r>
              <w:rPr/>
              <w:t>внесення доповнень до методичних рекомендацій</w:t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Терміни початку і закінчення експерименту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Початок </w:t>
      </w:r>
      <w:r>
        <w:rPr>
          <w:b/>
          <w:u w:val="single"/>
        </w:rPr>
        <w:t>2009 рік</w:t>
      </w:r>
      <w:r>
        <w:rPr/>
        <w:t>;</w:t>
      </w:r>
      <w:r>
        <w:rPr>
          <w:b/>
        </w:rPr>
        <w:t xml:space="preserve"> </w:t>
      </w:r>
      <w:r>
        <w:rPr/>
        <w:t xml:space="preserve">кінець </w:t>
      </w:r>
      <w:r>
        <w:rPr>
          <w:b/>
          <w:u w:val="single"/>
        </w:rPr>
        <w:t>2013 рік</w:t>
      </w:r>
    </w:p>
    <w:p>
      <w:pPr>
        <w:pStyle w:val="Normal"/>
        <w:jc w:val="both"/>
        <w:rPr/>
      </w:pPr>
      <w:r>
        <w:rPr/>
        <w:t>10. Організації, що забезпечують наукове керівництво експерименто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на назва організації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уганський обласний інститут післядипломної педагогічної освіти</w:t>
            </w:r>
          </w:p>
        </w:tc>
      </w:tr>
    </w:tbl>
    <w:p>
      <w:pPr>
        <w:pStyle w:val="Normal"/>
        <w:jc w:val="both"/>
        <w:rPr/>
      </w:pPr>
      <w:r>
        <w:rPr/>
        <w:t>11. Наукові керівник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чений ступінь, званн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оботи, поса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ька Людмила Михайлі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стименко Валентина Гаврилівн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ндидат педагогічних нау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цент кафедри педагогіки та психології ЛОІППО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тодист із дошкільної освіти кафедри педагогіки та психології Луганського обласного   інституту післядипломної педагогічної освіти</w:t>
            </w:r>
          </w:p>
        </w:tc>
      </w:tr>
    </w:tbl>
    <w:p>
      <w:pPr>
        <w:pStyle w:val="Normal"/>
        <w:jc w:val="both"/>
        <w:rPr/>
      </w:pPr>
      <w:r>
        <w:rPr/>
        <w:t>12. Відповідальний виконавець дослідно-експериментальної робот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обо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рожкова Інна Василівн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З ДНЗ № 2 «Мрія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відувач</w:t>
            </w:r>
          </w:p>
        </w:tc>
      </w:tr>
    </w:tbl>
    <w:p>
      <w:pPr>
        <w:pStyle w:val="Normal"/>
        <w:jc w:val="both"/>
        <w:rPr/>
      </w:pPr>
      <w:r>
        <w:rPr/>
        <w:t>13. Основні публікації, де висвітлені результати експерименту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2"/>
        <w:gridCol w:w="2458"/>
        <w:gridCol w:w="1727"/>
        <w:gridCol w:w="116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ац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 видана прац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нн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виданн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ування духовної культури дошкільника засобами класичного музичного мистецтва</w:t>
            </w:r>
            <w:r>
              <w:rPr>
                <w:b/>
              </w:rPr>
              <w:t>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Луганська Л</w:t>
            </w:r>
            <w:r>
              <w:rPr>
                <w:lang w:val="ru-RU"/>
              </w:rPr>
              <w:t>.</w:t>
            </w:r>
            <w:r>
              <w:rPr/>
              <w:t>М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«Формування духовної культури дошкільника засобами класичного музичного мистецтва</w:t>
            </w:r>
            <w:r>
              <w:rPr>
                <w:b/>
              </w:rPr>
              <w:t>»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Методичний посібни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вчальна книга»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Лугансь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Алчевськ – колиска мого дитинств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саєва С.Д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ій рідний край – моя історія жива» -  практико – зорієнтований Посібник з досвіду роботи вихователів ДНЗ Луганщини / Укладачі: Устименко В.Г., Цехмістер О.М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вчальна книга»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Луганськ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«Впровадження ІКТ в навчально – виховний процес ДНЗ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алова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Інноватика в сучасній освіті»</w:t>
            </w:r>
            <w:r>
              <w:rPr>
                <w:lang w:val="ru-RU"/>
              </w:rPr>
              <w:t>, З</w:t>
            </w:r>
            <w:r>
              <w:rPr/>
              <w:t>бір</w:t>
            </w:r>
            <w:r>
              <w:rPr>
                <w:lang w:val="ru-RU"/>
              </w:rPr>
              <w:t>ник</w:t>
            </w:r>
            <w:r>
              <w:rPr/>
              <w:t xml:space="preserve"> матеріалів Всеукраїнської виставки,</w:t>
            </w:r>
            <w:r>
              <w:rPr>
                <w:lang w:val="ru-RU"/>
              </w:rPr>
              <w:t xml:space="preserve"> </w:t>
            </w:r>
            <w:r>
              <w:rPr/>
              <w:t>м. Киї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«Методичний супровід інноваційної діяльності ДНЗ»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алова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віта Алчевська»</w:t>
            </w:r>
            <w:r>
              <w:rPr>
                <w:lang w:val="ru-RU"/>
              </w:rPr>
              <w:t>.</w:t>
            </w:r>
            <w:r>
              <w:rPr/>
              <w:t xml:space="preserve"> Інформаційно – методичне видання для освітян, випуск ІІ / Укладачі: О.М.Колосовська, Л.І.Лебідь, О.С.Передері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вчальна книга»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Лугансь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блеми та перспективи наступності ДНЗ та школи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питань виявлення та розвитку обдарованості діт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Л.В., Лебідь Л.І., Чесалова В.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и діагностики та проектування розвитку обдарованості дошкільників. – Матеріали</w:t>
            </w:r>
          </w:p>
          <w:p>
            <w:pPr>
              <w:pStyle w:val="Normal"/>
              <w:jc w:val="center"/>
              <w:rPr/>
            </w:pPr>
            <w:r>
              <w:rPr/>
              <w:t>ІІ Всеукраїнської науково-практичної конференції, 11-12 квітня 2013 р., м. Алупка АР Кри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.: Інститут обдарованої дитини, </w:t>
            </w:r>
          </w:p>
          <w:p>
            <w:pPr>
              <w:pStyle w:val="Normal"/>
              <w:jc w:val="center"/>
              <w:rPr/>
            </w:pPr>
            <w:r>
              <w:rPr/>
              <w:t>с.139-1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«Компетентнісні засади підготовки педагогів дошкільних закладів до театралізованої діяльності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ька Л.М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віта на Луганщині» науково-методичний журнал №1 (38), с.80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ь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</w:tbl>
    <w:p>
      <w:pPr>
        <w:pStyle w:val="TextBody"/>
        <w:rPr/>
      </w:pPr>
      <w:r>
        <w:rPr/>
        <w:t>14. Висвітлення роботи на науково-методичних конференціях, науково-практичних семінарах тощо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2449"/>
        <w:gridCol w:w="2339"/>
      </w:tblGrid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проведенн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ня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Вплив класичного музичного мистецтва на формув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овної культури дошкільника»</w:t>
            </w:r>
          </w:p>
          <w:p>
            <w:pPr>
              <w:pStyle w:val="Normal"/>
              <w:jc w:val="center"/>
              <w:rPr/>
            </w:pPr>
            <w:r>
              <w:rPr/>
              <w:t>Обласний науково – практичний семіна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Алчевсь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листопада 200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Актуальні питання розвитк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ільної освіти»</w:t>
            </w:r>
          </w:p>
          <w:p>
            <w:pPr>
              <w:pStyle w:val="Normal"/>
              <w:jc w:val="center"/>
              <w:rPr/>
            </w:pPr>
            <w:r>
              <w:rPr/>
              <w:t>Обласна науково-практична конференція.</w:t>
            </w:r>
          </w:p>
          <w:p>
            <w:pPr>
              <w:pStyle w:val="Normal"/>
              <w:jc w:val="center"/>
              <w:rPr/>
            </w:pPr>
            <w:r>
              <w:rPr/>
              <w:t>(Виступ «Сучасний зміст науково-</w:t>
            </w:r>
          </w:p>
          <w:p>
            <w:pPr>
              <w:pStyle w:val="Normal"/>
              <w:jc w:val="center"/>
              <w:rPr/>
            </w:pPr>
            <w:r>
              <w:rPr/>
              <w:t>методичної роботи в дошкільному закладі»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Лугансь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Вокально-хорова діяльні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к засіб вихов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овної культури дошкільника».</w:t>
            </w:r>
          </w:p>
          <w:p>
            <w:pPr>
              <w:pStyle w:val="Normal"/>
              <w:jc w:val="center"/>
              <w:rPr/>
            </w:pPr>
            <w:r>
              <w:rPr/>
              <w:t>Обласний науково – практичний семіна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Алчевсь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листопада 20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узично – ритмічна  діяльніст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к засіб формуванн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ворчих здібностей дошкільників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20" w:leader="none"/>
              </w:tabs>
              <w:jc w:val="center"/>
              <w:rPr/>
            </w:pPr>
            <w:r>
              <w:rPr/>
              <w:t>Обласний науково – практичний семінар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Алчевсь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листопада 20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b/>
                <w:b/>
              </w:rPr>
            </w:pPr>
            <w:r>
              <w:rPr>
                <w:b/>
              </w:rPr>
              <w:t>«Інноватика в сучасній освіті».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Всеукраїнськ</w:t>
            </w:r>
            <w:r>
              <w:rPr>
                <w:lang w:val="ru-RU"/>
              </w:rPr>
              <w:t>а</w:t>
            </w:r>
            <w:r>
              <w:rPr/>
              <w:t xml:space="preserve"> виставк</w:t>
            </w:r>
            <w:r>
              <w:rPr>
                <w:lang w:val="ru-RU"/>
              </w:rPr>
              <w:t>а-презентаці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Киї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Нові горизонти сучасної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країнської школи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20" w:leader="none"/>
              </w:tabs>
              <w:jc w:val="center"/>
              <w:rPr/>
            </w:pPr>
            <w:r>
              <w:rPr/>
              <w:t>Всеукраїнська естафета інноваційних ід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Алчевсь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травня 200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«О</w:t>
            </w:r>
            <w:r>
              <w:rPr>
                <w:b/>
              </w:rPr>
              <w:t>собливості компетентнісного підход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о музичного вихованн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2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у дошкільному закладі</w:t>
            </w:r>
            <w:r>
              <w:rPr>
                <w:b/>
                <w:lang w:val="ru-RU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20" w:leader="none"/>
              </w:tabs>
              <w:jc w:val="center"/>
              <w:rPr/>
            </w:pPr>
            <w:r>
              <w:rPr/>
              <w:t>Обласний науково – практичний семінар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Алчевсь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грудня 20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блеми діагностики та проектування розвитку обдарованості дошкільників»</w:t>
            </w:r>
          </w:p>
          <w:p>
            <w:pPr>
              <w:pStyle w:val="Normal"/>
              <w:jc w:val="center"/>
              <w:rPr/>
            </w:pPr>
            <w:r>
              <w:rPr/>
              <w:t>Друга Всеукраїнська</w:t>
            </w:r>
          </w:p>
          <w:p>
            <w:pPr>
              <w:pStyle w:val="Normal"/>
              <w:jc w:val="center"/>
              <w:rPr/>
            </w:pPr>
            <w:r>
              <w:rPr/>
              <w:t>науково-практична конференція</w:t>
            </w:r>
          </w:p>
          <w:p>
            <w:pPr>
              <w:pStyle w:val="Normal"/>
              <w:jc w:val="center"/>
              <w:rPr/>
            </w:pPr>
            <w:r>
              <w:rPr/>
              <w:t>(Виступ «Проблеми та перспективи наступності ДНЗ та школи з питань виявлення та розвитку обдарованості дітей»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Алупка, АР Кри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-12 квітня.2013</w:t>
            </w:r>
          </w:p>
        </w:tc>
      </w:tr>
    </w:tbl>
    <w:p>
      <w:pPr>
        <w:pStyle w:val="Normal"/>
        <w:jc w:val="both"/>
        <w:rPr/>
      </w:pPr>
      <w:r>
        <w:rPr/>
        <w:t xml:space="preserve">15. Розгляд роботи на Вченій раді Інституту або колегії МОНмолодьспорту  Україн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54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н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16. Розгляд роботи на Колегії обласного управління освіти і науки, Вченій (науково-методичній) раді обласних інститутів післядипломної педагогічної освіти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78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н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ідувач КЗ ДНЗ № 2 «Мрія»       _____________________ І.В.Пирож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8"/>
        </w:tabs>
        <w:ind w:left="7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6:00Z</dcterms:created>
  <dc:creator>детсад2</dc:creator>
  <dc:description/>
  <cp:keywords/>
  <dc:language>en-US</dc:language>
  <cp:lastModifiedBy>⁯Belas</cp:lastModifiedBy>
  <cp:lastPrinted>2012-02-03T14:02:00Z</cp:lastPrinted>
  <dcterms:modified xsi:type="dcterms:W3CDTF">2013-10-14T08:18:00Z</dcterms:modified>
  <cp:revision>8</cp:revision>
  <dc:subject/>
  <dc:title>Міністерство освіти і науки, молоді та спорту  України</dc:title>
</cp:coreProperties>
</file>