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Луга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ий обласний інститут післядипломної педагогіч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ЄСТРАЦІЙНИЙ ПАСПО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ВЕДУТЬ ДОСЛІДНО-ЕКСПЕРИМЕНТАЛЬНУ РОБО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РЕГІОНАЛЬНОМУ РІ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еєстраційний номер, відділ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4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єстраційний номер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: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2. Повна назва навчального закладу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пект Леніна, 21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 Алчевськ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uk-UA"/>
              </w:rPr>
              <w:t>: 06442-29998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06442-2319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62-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аіl: almetodkab</w:t>
            </w:r>
            <w:r>
              <w:rPr>
                <w:sz w:val="28"/>
                <w:szCs w:val="28"/>
                <w:lang w:val="en-US"/>
              </w:rPr>
              <w:t>@r</w:t>
            </w:r>
            <w:r>
              <w:rPr>
                <w:sz w:val="28"/>
                <w:szCs w:val="28"/>
              </w:rPr>
              <w:t>ambler.ru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Коли й ким надано статус, дата і номер наказу</w:t>
      </w:r>
      <w:r>
        <w:rPr/>
        <w:t>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/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м освіти і науки Луганської обласної державної адміністрації, наказ «Про апробацію та впровадження в загальноосвітніх навчальних закладах м. Алчевська Луганської області спецкурсу для учнів 5-8 класів «Вчимося жити за правилами суспільства» від 31.08.2011 року 1157</w:t>
            </w:r>
          </w:p>
        </w:tc>
      </w:tr>
    </w:tbl>
    <w:p>
      <w:pPr>
        <w:pStyle w:val="TextBody"/>
        <w:rPr/>
      </w:pPr>
      <w:r>
        <w:rPr/>
        <w:t>4. Тема дослідно-експериментальної роботи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/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овадження в навчально-виховний процес загальноосвітніх навчальних закладів спецкурсу для учнів 5-8 класів «Вчимося жити за правилами суспільства»</w:t>
            </w:r>
          </w:p>
        </w:tc>
      </w:tr>
    </w:tbl>
    <w:p>
      <w:pPr>
        <w:pStyle w:val="Normal"/>
        <w:jc w:val="both"/>
        <w:rPr/>
      </w:pPr>
      <w:r>
        <w:rPr/>
        <w:t>5. Основна мета та головні завдання експерименту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/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истеми науково-методичного супроводу впровадження спецкурсу для учнів 5-8 класів «Вчимося жити за правилами суспільств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прямок експериментальної роботи:</w:t>
      </w:r>
      <w:r>
        <w:rPr>
          <w:sz w:val="28"/>
          <w:szCs w:val="28"/>
          <w:lang w:val="uk-UA"/>
        </w:rPr>
        <w:t xml:space="preserve"> здійснюється дослідно-експериментальна робота по апробації варіативної складової навчально-виховного процесу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7. Етапи дослідно-експериментальної роботи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8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дослідно-експериментальної роботи, термін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зміст робо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Підготовчий етап</w:t>
            </w:r>
            <w:r>
              <w:rPr>
                <w:sz w:val="28"/>
                <w:szCs w:val="28"/>
                <w:lang w:val="uk-UA"/>
              </w:rPr>
              <w:t xml:space="preserve"> (червень-серпень 2011 рік)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бговорення ідеї науково-методичного супроводу варіативного курсу щодо його впровадження у 5-8 класах усіх типів середніх загальноосвітніх навчальних закладах міста на науково-методичній раді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плану створення навчально-методичного забезпечення щодо викладання курсу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комплексного моніторингу зі створення та реалізації експериментальної робо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Етап реалізації </w:t>
            </w:r>
            <w:r>
              <w:rPr>
                <w:sz w:val="28"/>
                <w:szCs w:val="28"/>
                <w:lang w:val="uk-UA"/>
              </w:rPr>
              <w:t>(вересень 2011 року – травень 2015 року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провадження в навчально-виховний процес загальноосвітніх заклади міста спецкурсу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розробка та апробація навчально-методичного забезпечення викладання спецкурсу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безпечення підвищення кваліфікації вчителів, що викладатимуть спецкурс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ація обміну досвідом учителів, що викладають курс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щорічний моніторинг упровадження спецкурсу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опичення науково-теоретичного матеріалу щодо науково-методичного супроводу впровадження варіативного курсу «Вчимося жити за правилами суспільств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Узагальнюючий етап</w:t>
            </w:r>
            <w:r>
              <w:rPr>
                <w:sz w:val="28"/>
                <w:szCs w:val="28"/>
                <w:lang w:val="uk-UA"/>
              </w:rPr>
              <w:t xml:space="preserve"> (червень – серпень 2015 року)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оретико-методологічний аналіз результатів експериментальної роботи та оформлення їх у вигляді науково-методичних рекомендацій щодо впровадження спецкурсу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истематизація накопиченого науково-методичного матеріалу щодо науково-методичного супроводу спецкурсу «Вчимося жити за правилами суспіль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рилюднення результатів експерименту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 Очікувані результати: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озитивний</w:t>
            </w:r>
            <w:r>
              <w:rPr>
                <w:sz w:val="28"/>
                <w:szCs w:val="28"/>
                <w:lang w:val="uk-UA"/>
              </w:rPr>
              <w:t>: Науково-методичний супровід упровадження спецкурсу «Вчимося жити за правилами суспільства» забезпечить його ефективніс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гативний</w:t>
            </w:r>
            <w:r>
              <w:rPr>
                <w:sz w:val="28"/>
                <w:szCs w:val="28"/>
                <w:lang w:val="uk-UA"/>
              </w:rPr>
              <w:t>: Несприятливе фінансове чи управлінське забезпечення експерименту на кожному з етапів проведення, що обмежить вирішення його завдань.</w:t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9</w:t>
      </w:r>
      <w:r>
        <w:rPr>
          <w:szCs w:val="28"/>
        </w:rPr>
        <w:t xml:space="preserve">. </w:t>
      </w:r>
      <w:r>
        <w:rPr>
          <w:b/>
          <w:szCs w:val="28"/>
        </w:rPr>
        <w:t>Терміни початку і закінчення експерименту: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Початок - </w:t>
      </w:r>
      <w:r>
        <w:rPr>
          <w:sz w:val="28"/>
          <w:szCs w:val="28"/>
          <w:lang w:val="uk-UA"/>
        </w:rPr>
        <w:t>червень 2011</w:t>
      </w:r>
      <w:r>
        <w:rPr>
          <w:b/>
          <w:sz w:val="28"/>
          <w:szCs w:val="28"/>
          <w:lang w:val="uk-UA"/>
        </w:rPr>
        <w:t xml:space="preserve">; кінець – </w:t>
      </w:r>
      <w:r>
        <w:rPr>
          <w:sz w:val="28"/>
          <w:szCs w:val="28"/>
          <w:lang w:val="uk-UA"/>
        </w:rPr>
        <w:t>серпень 2015</w:t>
      </w:r>
    </w:p>
    <w:p>
      <w:pPr>
        <w:pStyle w:val="Normal"/>
        <w:jc w:val="both"/>
        <w:rPr/>
      </w:pPr>
      <w:r>
        <w:rPr/>
        <w:t>10. Організації, що забезпечують наукове керівництво експериментом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/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організації</w:t>
            </w:r>
          </w:p>
        </w:tc>
      </w:tr>
      <w:tr>
        <w:trPr/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 обласний інститут післядипломної педагогічної освіти</w:t>
            </w:r>
          </w:p>
        </w:tc>
      </w:tr>
      <w:tr>
        <w:trPr/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</w:t>
            </w:r>
          </w:p>
        </w:tc>
      </w:tr>
    </w:tbl>
    <w:p>
      <w:pPr>
        <w:pStyle w:val="Normal"/>
        <w:jc w:val="both"/>
        <w:rPr/>
      </w:pPr>
      <w:r>
        <w:rPr/>
        <w:t>11. Наукові керів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49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ий ступінь, зва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с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бува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го ступен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університет державної податкової служби України, старший викладач кафедри організації оперативно-розшукової діяльності факультету податкової міліції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а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, методист із навчальних дисциплін</w:t>
            </w:r>
          </w:p>
        </w:tc>
      </w:tr>
    </w:tbl>
    <w:p>
      <w:pPr>
        <w:pStyle w:val="Normal"/>
        <w:jc w:val="both"/>
        <w:rPr/>
      </w:pPr>
      <w:r>
        <w:rPr/>
        <w:t>12. Відповідальний виконавець дослідно-експериментальної роботи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912"/>
        <w:gridCol w:w="1737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а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Алчевський міський методичний кабінет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тодист із навчальних дисциплін </w:t>
            </w:r>
          </w:p>
        </w:tc>
      </w:tr>
    </w:tbl>
    <w:p>
      <w:pPr>
        <w:pStyle w:val="Normal"/>
        <w:jc w:val="both"/>
        <w:rPr/>
      </w:pPr>
      <w:r>
        <w:rPr/>
        <w:t>13. Основні публікації, де висвітлені результати експеримент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060"/>
        <w:gridCol w:w="2352"/>
        <w:gridCol w:w="1609"/>
        <w:gridCol w:w="1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ац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 видана прац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данн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робація авторського курсу «Вчимося жити за правилами суспільства» у 2011/2012 навчальному роц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совська О.М., Лебідь Л.І., Бєлаш С.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 Алчевська: інформаційно-методичне видання для освітян / Укладачі: О.М.Колосовська, Л.І.Лебідь, О.С.Передері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Навчальна книг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ганськ, СПД Резніков В.С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  <w:t>14. Висвітлення роботи на науково-методичних конференціях, науково-практичних семінарах тощ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533"/>
        <w:gridCol w:w="260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исциплінарні та правові порушення серед учнів 5-9 класів шкіл міста: стан та шляхи профілактиц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науково-практична конференція класних керівників 5-9 класі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.201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Підсумки експериментальної діяльності по впровадженню авторських програм в навчальні заклади міста та апробації авторського курсу «Вчимося жити за правилами суспільства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 2011/2012 навчальному році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ів навчальних закладів міс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Експериментальна діяльність навчальних закладів міст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глий стіл заступників директорів навчальних закладів із навчально-виховної роботи, заступників директорів з наукової роботи, методистів дошкільних навчальних закладів міс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1.1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Патріотичне вихо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ої учнівської молод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науково-методичний семінар для заступників директорів із виховної роботи, класних керівників, педагогів-організаторів, вихователі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(Виступ за темою: «Патріотичне виховання школярів у процесі викладання варіативних курсів за авторськими програмам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(з досвіду роботи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чителів м. Алчевська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uk-UA"/>
              </w:rPr>
              <w:t>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м. Лугансь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ІП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.201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Про підсумки апроб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2012/2013 навчальному ро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 варіативних авторських курсів та уча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регіональних програмах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науково-практична конференц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ів директорів з навчально-виховної роботи, методистів та завідувачів відділ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 позашкільної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ів міських методичних об'єднань вчителі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м. Алчевсь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6.13</w:t>
            </w:r>
          </w:p>
        </w:tc>
      </w:tr>
    </w:tbl>
    <w:p>
      <w:pPr>
        <w:pStyle w:val="Normal"/>
        <w:jc w:val="both"/>
        <w:rPr/>
      </w:pPr>
      <w:r>
        <w:rPr/>
        <w:t>15. Розгляд роботи на Вченій раді Інституту або колегії МОНмолодьспорту  України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3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16. Розгляд роботи на Колегії обласного управління освіти і науки, Вченій (науково-методичній) раді обласних інститутів післядипломної педагогічної освіти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3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КУ «Алчевський міський методичний кабінет»                 Л.І. Лебід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8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 14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2:00Z</dcterms:created>
  <dc:creator>Zver</dc:creator>
  <dc:description/>
  <cp:keywords/>
  <dc:language>en-US</dc:language>
  <cp:lastModifiedBy>⁯Belas</cp:lastModifiedBy>
  <dcterms:modified xsi:type="dcterms:W3CDTF">2013-10-14T08:13:00Z</dcterms:modified>
  <cp:revision>22</cp:revision>
  <dc:subject/>
  <dc:title/>
</cp:coreProperties>
</file>