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освіти і науки Луган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уганський обласний інститут післядипломної педагогічної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ЄСТРАЦІЙНИЙ ПАСПОРТ НАВЧАЛЬНОГО ЗАКЛАДУ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ВЕДЕ ДОСЛІДНО-ЕКСПЕРИМЕНТАЛЬНУ РОБО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РЕГІОНАЛЬНОМУ РІВН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еєстраційний номер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 . Повна назва навчального закла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255"/>
        <w:gridCol w:w="18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навчального закладу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декс, поштова адре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т. телефон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с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ий заклад «Алчевська середня спеціалізована школа № 22 з поглибленим вивченням предметів фізико-математичного циклу при Донбаському державному технічному університеті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42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ганська область, м. Алчевськ, вул. Московська, 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-33-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chevsk-School-2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 . Коли і ким надано статус, дата і номер наказу Управління освіти і науки Луганської держадміністрації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1084 від 08.09.2008 року «Про надання статусу експериментального навчального закладу регіонального рівня Алчевській середній спеціалізованій школі № 22 з поглибленим вивченням предметів фізико-математичного циклу при Донбаському державному технічному університеті Управління освіти і науки Луганської обласної державної адміністрації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 . Тема дослідно-експериментальної робо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організацією профільного навчання у спеціалізованій фізико-математичній школі (математичний профіль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 . Основна мета та головні завдання експеримент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а: Розробити та впровадити модель сучасної математичної освіти в умовах зовнішніх взаємовідносин з об’єктами оточуючого соціального середов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і завдання: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основі результатів діагностики емоційно-вольової, когнітивно-смислової, мотиваційної сфери, індивідуально-типологічних особливостей, інтелекту та творчого потенціалу учнів розробити та апробувати модель сучасної математичної освіти у спеціалізованій школі в умовах  зовнішніх взаємовідносин з об’єктами оточуючого соціального середовища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оновлення професійних знань педагогів у системі науково-методичних заходів – постійно діючого семінару, роботі методичних об’єднань, індивідуальних консультацій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ити та апробувати відповідний моделі зміст математичної освіти учнів в умовах спеціалізованої школи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рилюднити результати досліджень у науково-педагогічній літературі, в ході науково-теоретичних, науково-практичних конференцій, семінарів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ворити локальну комп’ютерну мережу у школі  з метою впровадження інформаційно-комунікативних технологій, як засобу підвищення ефективності математичної освіти у навчальному закладі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 . Напрями експериментальної роботи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роб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апробація нового змісту навчання та виховання (навчальні плани, предмети, навчальні та виховні програми, апробація підручників,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осібни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що);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робка, апробація інноваційних технологій: форм, методів, прийомів навчально-виховної діяльності; розробка, апробація нових технологій управління навчальними закладами, нового змісту управлінських функцій; створення локальної мережі у школі, яка дозволяє вести глибинний систематичний контроль з боку адміністрації за усіма напрямками навчально-виховної роботи закладу, електронного щоденник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 . Етапи дослідно-експериментальної роботи, термін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Етапи дослідно-експериментальн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оботи, термін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ороткий зміст робо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Підготовчий етап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 2008-травень 2009 р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Другий ета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 2009-травень 2010 р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Третій етап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 2010-травень 2011 р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Четвертий етап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 2011-травень 2012 р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Узагальнюючий ета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 2012-грудень 2013 р.р.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значення стратегії та завдань експериментальної роботи, моніторинг вихідних показників навчально-виховного процесу, створення спільної кафедри вчителів математики школи та викладачів кафедри вищої математики ДонД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провадження технології оптимізації відносин на груповому та індивідуальному рівнях у шкільному колективі; реалізація концепції, діагностика, апробація та впровадження моделі математичної освіти; конструювання зовнішніх взаємовідносин з об’єктами соціального оточуючого середови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комплексної діагностики проміжних результатів, подальше впровадження моделі сучасної математичної осві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провадження в навчально-виховний процес школи інноваційних технологій управління, введення рейтингово-оцінювальної системи навчання, діагностика навчальних досягнень учнів в умовах 40-хвилинного режиму уроків та індивідуальних додаткових  за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истично-кількісний та описово-якісний аналіз результатів експерименту, внесення коректив і відповідних змін до організаційно-педагогічних, матеріально-технічних, фінансово-економічних умов, розробка планів інноваційної діяльності на подальший пері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 . Очікувані результа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ематична освіта учнів забезпечить їх конкурентоспроможність на сучасному ринку праці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здобудуть математичну освіту високого рівн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 . Терміни початку і закінчення експеримент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чаток – вересень 2009 року;  кінець – грудень 2013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 . Організації, що забезпечують наукове керівництво експеримент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вна назва організації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ганський обласний інститут післядипломної педагогічної осві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 . Наукові керівни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  <w:gridCol w:w="308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різвище, і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’я, 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чений ступінь, званн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ісце роботи, посад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кач Тетяна Микола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ндидат педагогічних наук, доцен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ДТУ, кафедра вищої математ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енко Тетяна Володими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цен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а кафедрою вищої математ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а Микола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ший учитель, відмінник Освіти Україн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АССШ № 2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 . Відповідальний виконавець дослідно-експериментальної робо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77"/>
        <w:gridCol w:w="280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різвище, і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’я, 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ісце робо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анильє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 Олекс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ганський обласний інститут післядипломної педагогічної осві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о. ректор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3 . Основні публікації, де висвітлені результати експерименту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166"/>
        <w:gridCol w:w="1740"/>
        <w:gridCol w:w="1537"/>
        <w:gridCol w:w="1650"/>
      </w:tblGrid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азва праці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Авто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Де видана прац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иданн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ік видання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Моніторинг в освітніх закладах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хінін В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Лугансь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Учебная книга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Впровадження новітніх технологій в навчально-виховний процес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охмаль В.П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Лугансь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Учебная книга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Додавання багатоцифрових чисел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йцих І.М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Лугансь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Учебная книга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Використання інформаційних технологій в процесі навчання молодших школярів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ова В.Г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Лугансь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Учебная книга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йно-комунікативні технології в школі – це віяння часу чи необхідність?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енко В.М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Лугансь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Учебная книга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3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Роз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зування раціональних нерівностей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макіна Л.М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Лугансь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Учебная книга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4 . Висвітлення роботи на науково-методичних конференціях, науково-практичних семінарах тощ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44"/>
        <w:gridCol w:w="319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азва зах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ово-методичні конференції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ССШ № 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 2009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 2009 року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інар директорів шкі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ССШ № 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0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 рі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льне засідання кафедри вчителів математики школи та викладачів кафедри вищої математики ДонДТ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 ДТ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 2010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льне засідання кафедри вчителів математики школи та викладачів кафедри вищої математики ДонДТ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ССШ № 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  2011 року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інар асоціації керівників закладів нового типу Україн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ССШ № 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 рі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а науково-методична конференці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освіти Алчевської міської рад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 2012 року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льне засідання кафедри вчителів математики школи та викладачів кафедри вищої математики ДонДТ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 ДТ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 2013 рок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5 . Розгляд роботи на Вченій раді Інституту або колегії МОНмолодьспорту Україн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ішенн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6 . Розгляд роботи на Колегії обласного управління освіти і науки, Вченій раді ЛОІПП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ішенн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тор по навчальному заклад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ст. директора з НВР Сирмолотов В.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 навчального закладу                                          В.М.Ковал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20:00Z</dcterms:created>
  <dc:creator>Копик</dc:creator>
  <dc:description/>
  <cp:keywords/>
  <dc:language>en-US</dc:language>
  <cp:lastModifiedBy>⁯Belas</cp:lastModifiedBy>
  <cp:lastPrinted>2013-10-09T14:04:00Z</cp:lastPrinted>
  <dcterms:modified xsi:type="dcterms:W3CDTF">2013-10-14T07:31:00Z</dcterms:modified>
  <cp:revision>12</cp:revision>
  <dc:subject/>
  <dc:title/>
</cp:coreProperties>
</file>