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ід 09.11.2013 року                                                                                               м. Алчевсь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етапу Всеукраїнської учнівської олімпіади з англійської 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3-2014 навчальному році,</w:t>
      </w:r>
    </w:p>
    <w:p>
      <w:pPr>
        <w:pStyle w:val="Normal"/>
        <w:jc w:val="center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2900"/>
        <w:gridCol w:w="700"/>
        <w:gridCol w:w="900"/>
        <w:gridCol w:w="900"/>
        <w:gridCol w:w="900"/>
        <w:gridCol w:w="1080"/>
        <w:gridCol w:w="1260"/>
        <w:gridCol w:w="3420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ookman Old Style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.І.</w:t>
            </w:r>
            <w:r>
              <w:rPr>
                <w:b/>
                <w:lang w:val="uk-UA"/>
              </w:rPr>
              <w:t>Б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чител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ію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і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чева Дарина Микола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Марина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Юлія Вікто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ушинська Вікторія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Е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ітімець Ірина Олександрівн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О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Е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чевар Ольга В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 xml:space="preserve">ячеславівн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ха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Сергі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фь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фь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ІТ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 Анастасія Вадим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хова Г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ІТ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ко Даніїл Костянтин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илиховський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Г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юкова Анастасія Владислав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вець Ольга Юр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ов Антон Станіслав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ська Ірина Борис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Валерія Марк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янова Марина Іва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 Іван Дмитр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усова Любов Пет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Дар’я Олександ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усова Любов Пет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Софія Іго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 М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цева Марія Олександ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 М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Л №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Анастасія Дмит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 Галина Дмит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ушкін Аркадій Андрій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Ірина Геннад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Вікторія Іго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Ірина Геннад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Юлія Олександ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жеванідзе Наталя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анна Костянтин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жеванідзе Наталя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Ш №2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рєва Єлизавета Михайл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 Людмила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Ш №2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овалова Єлизавета Володими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 Людмила Миколаївн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участі в </w:t>
      </w: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 xml:space="preserve"> етапі рекомендован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лазачева Дарина Миколаївна </w:t>
      </w:r>
    </w:p>
    <w:p>
      <w:pPr>
        <w:pStyle w:val="Normal"/>
        <w:rPr>
          <w:rFonts w:eastAsia="Bookman Old Style"/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 xml:space="preserve">  Маслова Юлія Вікторі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</w:rPr>
        <w:t>Коновалова Єлизавета Володимирівна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 журі Виноградова М</w:t>
      </w:r>
      <w:r>
        <w:rPr>
          <w:b/>
          <w:sz w:val="28"/>
          <w:szCs w:val="28"/>
          <w:lang w:val="uk-UA"/>
        </w:rPr>
        <w:t>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журі 11 кл.    Волобуєва Л.І.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лени журі   Вдовкіна Я. </w:t>
      </w:r>
      <w:r>
        <w:rPr>
          <w:b/>
          <w:sz w:val="28"/>
          <w:szCs w:val="28"/>
          <w:lang w:val="uk-UA"/>
        </w:rPr>
        <w:t>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ефьодова Н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ержий С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ащенко М. М.</w:t>
      </w:r>
    </w:p>
    <w:p>
      <w:pPr>
        <w:pStyle w:val="Normal"/>
        <w:rPr>
          <w:b/>
          <w:b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іберова Р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Мокроусова Л. 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Алфьорова І.М.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16:00Z</dcterms:created>
  <dc:creator>Met25</dc:creator>
  <dc:description/>
  <cp:keywords/>
  <dc:language>en-US</dc:language>
  <cp:lastModifiedBy>Admin</cp:lastModifiedBy>
  <cp:lastPrinted>2012-11-16T22:09:00Z</cp:lastPrinted>
  <dcterms:modified xsi:type="dcterms:W3CDTF">2013-11-18T09:10:00Z</dcterms:modified>
  <cp:revision>18</cp:revision>
  <dc:subject/>
  <dc:title>УПРАВЛІННЯ ОСВІТИ</dc:title>
</cp:coreProperties>
</file>