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ід 09.11.2013 року                                                                                               м. Алче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етапу Всеукраїнської учнівської олімпіади з англійської 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3-2014 навчальному році,</w:t>
      </w:r>
    </w:p>
    <w:p>
      <w:pPr>
        <w:pStyle w:val="Normal"/>
        <w:jc w:val="center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rPr/>
      </w:pPr>
      <w:r>
        <w:rPr/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2900"/>
        <w:gridCol w:w="700"/>
        <w:gridCol w:w="900"/>
        <w:gridCol w:w="900"/>
        <w:gridCol w:w="900"/>
        <w:gridCol w:w="1160"/>
        <w:gridCol w:w="1260"/>
        <w:gridCol w:w="3420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ookman Old Style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.І.</w:t>
            </w:r>
            <w:r>
              <w:rPr>
                <w:b/>
                <w:lang w:val="uk-UA"/>
              </w:rPr>
              <w:t>Б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чителя</w:t>
            </w:r>
          </w:p>
        </w:tc>
      </w:tr>
      <w:tr>
        <w:trPr>
          <w:trHeight w:val="9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ію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і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сьм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ондаренко Юлiя Андрi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нкошкур Катерина Сергi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плом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скуряков Анатолiй Дмитр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рольова Олена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Є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 Владислава Олександ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ханова М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Є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епов Владислав Олександрович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О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беков                               Владислав Андрій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ц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Євге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юк Карина Віталі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ц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Євге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ІТ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тенко Данило Олексій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уманян Л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Г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 Денис Віталій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єва Лідія Іва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імець Андрій Андрій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янова Марина Іва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 Наталя Андрі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евська Наталя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унова Аліна Олег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анська Валентина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ілка Аліна Валентин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ьова  Інна Пилип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лагод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нєва Марія Володими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юк Ольга Юр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ійник Євгенія Олег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берова Р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Вікторія Олег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берова Р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Л №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Артем Ігор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ій Світлана Анатол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ікова Олександра Сергі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’янцева Ольга Володими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енська Анастас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ївн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’янцева Ольга Володими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ано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Ольга Сергі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биненко Людмила Григо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ано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вська Валерія Олександ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биненко Людмил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ка Всеволод Сергій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Ірина Геннад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ьова Ганна Юрії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Ірина Геннад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ич Лілія Васил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енко Марія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рьов Михайло Михайлови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жеванідзе Наталя Василівна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Ш 2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вякіна Софія Миколаївна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 Людмила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ЗШ №2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ьникова Ганна Володимирів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акова Тамара Сергії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участі в </w:t>
      </w: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 xml:space="preserve"> етапі рекомендован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b/>
          <w:sz w:val="28"/>
          <w:szCs w:val="28"/>
        </w:rPr>
        <w:t>1. Ревякіна Софія Миколаївн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rPr>
          <w:rFonts w:eastAsia="Bookman Old Style"/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 xml:space="preserve"> Позднякова Вікторія Олегівна </w:t>
      </w:r>
    </w:p>
    <w:p>
      <w:pPr>
        <w:pStyle w:val="Normal"/>
        <w:rPr>
          <w:rFonts w:eastAsia="Bookman Old Style"/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 Оринич Лілія Василі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журі </w:t>
      </w:r>
      <w:r>
        <w:rPr>
          <w:b/>
          <w:sz w:val="28"/>
          <w:szCs w:val="28"/>
          <w:lang w:val="uk-UA"/>
        </w:rPr>
        <w:t xml:space="preserve">    Виноградова М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журі 9 кл. Малахова Г.В.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и журі Тонкошкур К.С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лющ М. 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Нещерет І.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Христіна Л.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</w:t>
      </w: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БлизнюкО.В.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>Корольо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07:00Z</dcterms:created>
  <dc:creator>Met25</dc:creator>
  <dc:description/>
  <cp:keywords/>
  <dc:language>en-US</dc:language>
  <cp:lastModifiedBy>Admin</cp:lastModifiedBy>
  <cp:lastPrinted>2013-11-09T07:12:00Z</cp:lastPrinted>
  <dcterms:modified xsi:type="dcterms:W3CDTF">2013-11-18T09:11:00Z</dcterms:modified>
  <cp:revision>24</cp:revision>
  <dc:subject/>
  <dc:title>УПРАВЛІННЯ ОСВІТИ</dc:title>
</cp:coreProperties>
</file>