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ід 09.11.2013 року                                                                                               м. Алче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етапу Всеукраїнської учнівської олімпіади з англійської 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3-2014 навчальному році,</w:t>
      </w:r>
    </w:p>
    <w:p>
      <w:pPr>
        <w:pStyle w:val="Normal"/>
        <w:jc w:val="center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2900"/>
        <w:gridCol w:w="880"/>
        <w:gridCol w:w="900"/>
        <w:gridCol w:w="900"/>
        <w:gridCol w:w="900"/>
        <w:gridCol w:w="900"/>
        <w:gridCol w:w="1260"/>
        <w:gridCol w:w="3420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ookman Old Style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.І.</w:t>
            </w:r>
            <w:r>
              <w:rPr>
                <w:b/>
                <w:lang w:val="uk-UA"/>
              </w:rPr>
              <w:t>Б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чител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ію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і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исьмо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макова Анастасія Вікто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Марина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кіна Марія Сергії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ць Ліліана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Bookman Old Style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СЄ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ушев Владислав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ха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Є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Єрмолаєва Дар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</w:rPr>
              <w:t xml:space="preserve">я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ич А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илі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Іго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ц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Євге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Олексій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ц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Євге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ІТ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ан Катарі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хова Г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ІТ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юк Олександра Костянтин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хова Г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Г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ін Владислав Павл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єва Лідія Іва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а Вікторія Сергії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ська Ірина Борис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чук Валентин Сергій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ська Ірина Борис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Марія Володими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ська Валентина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чатова КатеринаЮрії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а Олена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ишкова Ірина Костянтин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 М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ЗШ №12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 Олександр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’янцева Ольга Володими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Петрівна  (дист обуч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І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м’янцева Ольга Володимирів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Наталія Едуард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ігора Вікторія Олександ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монова Тетя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Ірина Геннад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ибал Альона Іго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жеванідзе Наталя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Євген Олександр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жеванідзе Наталя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Ш №2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бан Марина Васил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іна Лариса Анатол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2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цька Анастасія Михайлівн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акова Тамара Сергії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участі в </w:t>
      </w: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 xml:space="preserve"> етапі рекомендован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  Чаркіна Марія Сергіївна </w:t>
      </w:r>
    </w:p>
    <w:p>
      <w:pPr>
        <w:pStyle w:val="Normal"/>
        <w:rPr>
          <w:rFonts w:eastAsia="Bookman Old Style"/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 xml:space="preserve">    Платонов Дмитро  Олександрович </w:t>
      </w:r>
    </w:p>
    <w:p>
      <w:pPr>
        <w:pStyle w:val="Normal"/>
        <w:rPr>
          <w:rFonts w:eastAsia="Bookman Old Style"/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     Хуан Катар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 журі Виноградова М</w:t>
      </w:r>
      <w:r>
        <w:rPr>
          <w:b/>
          <w:sz w:val="28"/>
          <w:szCs w:val="28"/>
          <w:lang w:val="uk-UA"/>
        </w:rPr>
        <w:t>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журі 10 кл._</w:t>
      </w:r>
      <w:r>
        <w:rPr/>
        <w:t xml:space="preserve"> </w:t>
      </w:r>
      <w:r>
        <w:rPr>
          <w:b/>
          <w:sz w:val="28"/>
          <w:szCs w:val="28"/>
        </w:rPr>
        <w:t>Чумаченко Н.В., АГ ,  - го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лени журі </w:t>
      </w:r>
      <w:r>
        <w:rPr>
          <w:b/>
          <w:sz w:val="28"/>
          <w:szCs w:val="28"/>
          <w:lang w:val="uk-UA"/>
        </w:rPr>
        <w:t xml:space="preserve"> Косьянова М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Аракелян Н.В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Шаманська В.М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Лозинська О. В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</w:t>
      </w: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ум’янцева О.В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>Карпюк О.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Bookman Old Style"/>
          <w:b/>
          <w:lang w:val="uk-UA"/>
        </w:rPr>
        <w:t xml:space="preserve">                       </w:t>
      </w:r>
      <w:r>
        <w:rPr>
          <w:b/>
          <w:sz w:val="28"/>
          <w:szCs w:val="28"/>
        </w:rPr>
        <w:t>Янковська Ф.Р.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12:00Z</dcterms:created>
  <dc:creator>Met25</dc:creator>
  <dc:description/>
  <cp:keywords/>
  <dc:language>en-US</dc:language>
  <cp:lastModifiedBy>Admin</cp:lastModifiedBy>
  <dcterms:modified xsi:type="dcterms:W3CDTF">2013-11-18T09:10:00Z</dcterms:modified>
  <cp:revision>17</cp:revision>
  <dc:subject/>
  <dc:title>УПРАВЛІННЯ ОСВІТИ</dc:title>
</cp:coreProperties>
</file>