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 ЕТАПУ ВСЕУКРАЇНСЬКОЇ УЧНІВСЬКОЇ ОЛІМПІ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ІНФОРМАЦІЙНИХ ТЕХНОЛОГ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13-2014 НАВЧАЛЬНИЙ РІК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  кл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1418"/>
        <w:gridCol w:w="3544"/>
        <w:gridCol w:w="850"/>
        <w:gridCol w:w="709"/>
        <w:gridCol w:w="3260"/>
      </w:tblGrid>
      <w:tr>
        <w:trPr>
          <w:trHeight w:val="1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72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42" w:hanging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иф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5" w:right="-14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ко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. І. Б.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Кіл-ть б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іс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.І.Б. вчите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ІТГ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Шенгелі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амарі Емза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ранц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андра Ігнат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лчевська гімназ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іа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сим Серг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ельничук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Олександ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ІТГ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абкі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рія Валенти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сковата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нна Михайлі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участі в </w:t>
      </w:r>
      <w:r>
        <w:rPr>
          <w:rFonts w:cs="Times New Roman" w:ascii="Times New Roman" w:hAnsi="Times New Roman"/>
          <w:sz w:val="28"/>
          <w:szCs w:val="28"/>
          <w:lang w:val="en-GB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тапі рекомендовані        1.   ______________________________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</w:tblGrid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журі: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лькова Н.В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журі: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цова О.І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ченко С.О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 ЕТАПУ ВСЕУКРАЇНСЬКОЇ УЧНІВСЬКОЇ ОЛІМПІ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ІНФОРМАЦІЙНИХ ТЕХНОЛОГІ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13-2014 НАВЧАЛЬНИЙ РОЦІ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/>
        <w:t xml:space="preserve">  клас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701"/>
        <w:gridCol w:w="3119"/>
        <w:gridCol w:w="900"/>
        <w:gridCol w:w="659"/>
        <w:gridCol w:w="2835"/>
      </w:tblGrid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72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42" w:hanging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иф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5" w:right="-14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. І. Б. уч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-ть балі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іс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.І.Б. в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СЕ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рошни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оніка Вітал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заненко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Олександр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СЕ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валов Марко Денис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заненко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Олександр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ІТ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Бороді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алерія 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лькова Наталія Валер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СЗШ № 7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артамише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дрій Денис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пил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астасія Олександр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СЗШ № 7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валь Денис Серг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пил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астасія Олександр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лчевська гімназі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кутній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 О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ельничук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Олександр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  <w:t xml:space="preserve">К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  <w:t>«СЗШ № 12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  <w:t xml:space="preserve">Чупри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  <w:t>Олександра Се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A0906"/>
                <w:lang w:val="en-US"/>
              </w:rPr>
            </w:pPr>
            <w:r>
              <w:rPr>
                <w:rFonts w:cs="Times New Roman" w:ascii="Times New Roman" w:hAnsi="Times New Roman"/>
                <w:color w:val="0A0906"/>
                <w:lang w:val="en-US"/>
              </w:rPr>
              <w:t>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  <w:t xml:space="preserve">Череднич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  <w:t>Лілія Павл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СЗШ №15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авч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на Се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рушаня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Анжеліка Серго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СЗШ №15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фар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ля Раві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рушаня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Анжеліка Серго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СЗШ №17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рин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лія 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инявсь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льга Фаде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«СЗШ №17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армаш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рина Володими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инявсь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льга Фаде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«СЗШ №17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ч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ладислав Едуард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инявсь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льга Фаде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АССШ № 22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іх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арас Юр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арч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вітлана Олександр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СЗШ № 24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апшин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нило О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па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гарита Сергіївна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участі в </w:t>
      </w:r>
      <w:r>
        <w:rPr>
          <w:rFonts w:cs="Times New Roman" w:ascii="Times New Roman" w:hAnsi="Times New Roman"/>
          <w:sz w:val="28"/>
          <w:szCs w:val="28"/>
          <w:lang w:val="en-GB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тапі рекомендовані   1.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Привалов Марко Денис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</w:tblGrid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журі: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лькова Н.В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журі: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цова О.І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ченко С.О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 ЕТАПУ ВСЕУКРАЇНСЬКОЇ УЧНІВСЬКОЇ ОЛІМПІАДИ 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ІНФОРМАЦІЙНИХ ТЕХНОЛОГ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13-2014 НАВЧАЛЬНИЙ РІК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  клас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985"/>
        <w:gridCol w:w="3118"/>
        <w:gridCol w:w="850"/>
        <w:gridCol w:w="709"/>
        <w:gridCol w:w="2835"/>
      </w:tblGrid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72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42" w:hanging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иф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5" w:right="-14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. І. Б.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-ть б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іс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.І.Б. вчител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СЕ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ад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ртем Вітал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заненко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Олександр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СЕ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ипілов Максим Серг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зан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Олександр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СЗШ № 3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рнєє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ген Вітал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ботаря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В’ячеслав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ІТ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Хуан Катар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сков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Ганна Михайл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СЗШ № 6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всіє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лизавета Валер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твиць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ан Павлович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лчевська гімназі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Челиш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рина Костянти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ельничук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Олександр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СЗШ №1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рожен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вло О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рушаня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Анжеліка Сергої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УГ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твіє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дрій Юр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Щабельсь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на Олександр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СЗШ №17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твійчу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Олег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инявсь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льга Фадеї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</w:t>
            </w:r>
          </w:p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АССШ № 2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вал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лександр Анатол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арч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вітлана Олександр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СЗШ № 24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нукя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спет Самве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па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гарита Сергії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участі в </w:t>
      </w:r>
      <w:r>
        <w:rPr>
          <w:rFonts w:cs="Times New Roman" w:ascii="Times New Roman" w:hAnsi="Times New Roman"/>
          <w:sz w:val="28"/>
          <w:szCs w:val="28"/>
          <w:lang w:val="en-GB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тапі рекомендовані   1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атвійчук Юлія Олегі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6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</w:tblGrid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журі: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бицька В.В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журі: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вицький Р.П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пилова А.О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едниченко Л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 ЕТАПУ ВСЕУКРАЇНСЬКОЇ УЧНІВСЬКОЇ ОЛІМПІАДИ 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ІНФОРМАЦІЙНИХ ТЕХНОЛОГ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13-2014 НАВЧАЛЬНИЙ РІК  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  клас</w:t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985"/>
        <w:gridCol w:w="3118"/>
        <w:gridCol w:w="850"/>
        <w:gridCol w:w="709"/>
        <w:gridCol w:w="2835"/>
      </w:tblGrid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72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42" w:hanging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иф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5" w:right="-14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. І. Б.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-ть б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іс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.І.Б. вчител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СЕ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р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митро О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зан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Олександр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ІТ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Чернявсь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арина Рома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сков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Ганна Михайл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ІТ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окол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настасія Вадим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сков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Ганна Михайл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ІТ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окол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лександра Серг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сков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Ганна Михайл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СЗШ № 6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алич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на Володими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твиць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ан Павлович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лчевська гімназі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астушенко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ладислав О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ельничук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Олександр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З «НВК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 № 1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оє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нна Геннад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твєє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на Олексії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  <w:t>КЗ «СЗШ № 1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  <w:t>Сидорук Володимир Василь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A0906"/>
                <w:lang w:val="en-US"/>
              </w:rPr>
            </w:pPr>
            <w:r>
              <w:rPr>
                <w:rFonts w:cs="Times New Roman" w:ascii="Times New Roman" w:hAnsi="Times New Roman"/>
                <w:color w:val="0A0906"/>
                <w:lang w:val="en-US"/>
              </w:rPr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  <w:t xml:space="preserve">Череднич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  <w:t>Лілія Павл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СЗШ №1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рач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нна В’ячеслав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рушаня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Анжеліка Сергої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СЗШ №1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уркі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митро Едуард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рушаня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Анжеліка Сергої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A0906"/>
                <w:lang w:val="uk-UA"/>
              </w:rPr>
            </w:pPr>
            <w:r>
              <w:rPr>
                <w:rFonts w:cs="Times New Roman" w:ascii="Times New Roman" w:hAnsi="Times New Roman"/>
                <w:color w:val="0A090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АУГ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епан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лля О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Щабельсь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на Олександр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СЗШ №17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уч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митро Ві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инявсь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льга Фадеї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АССШ № 2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Завірюх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митро Микола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арч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вітлана Олександрівн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АССШ № 2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Бариба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хайло Анатол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арч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вітлана Олександрі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участі в </w:t>
      </w:r>
      <w:r>
        <w:rPr>
          <w:rFonts w:cs="Times New Roman" w:ascii="Times New Roman" w:hAnsi="Times New Roman"/>
          <w:sz w:val="28"/>
          <w:szCs w:val="28"/>
          <w:lang w:val="en-GB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тапі рекомендовані   1.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Чернявська Карина Роман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</w:tblGrid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журі: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нявська О.Ф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журі: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шова Н.А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ботарян Т.В.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ошко І.Ю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0:38:00Z</dcterms:created>
  <dc:creator>User</dc:creator>
  <dc:description/>
  <cp:keywords/>
  <dc:language>en-US</dc:language>
  <cp:lastModifiedBy>Юра</cp:lastModifiedBy>
  <cp:lastPrinted>2013-12-21T17:09:00Z</cp:lastPrinted>
  <dcterms:modified xsi:type="dcterms:W3CDTF">2013-12-22T16:54:00Z</dcterms:modified>
  <cp:revision>7</cp:revision>
  <dc:subject/>
  <dc:title>ПРОТОКОЛ</dc:title>
</cp:coreProperties>
</file>