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ПРОТОКОЛ ІІ ЕТАПУ</w:t>
      </w:r>
    </w:p>
    <w:p>
      <w:pPr>
        <w:pStyle w:val="Style14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ВСЕУКРАЇНСЬКОЇ ОЛІМПІАДИ З РОСІЙСЬКОЇ ФІЛОЛОГІЇ</w:t>
      </w:r>
    </w:p>
    <w:p>
      <w:pPr>
        <w:pStyle w:val="Style14"/>
        <w:rPr/>
      </w:pPr>
      <w:r>
        <w:rPr>
          <w:rFonts w:cs="Times New Roman" w:ascii="Times New Roman" w:hAnsi="Times New Roman"/>
          <w:szCs w:val="22"/>
        </w:rPr>
        <w:t>У 2013 -2014 НАВЧАЛЬНОМУ РОЦІ</w:t>
      </w:r>
    </w:p>
    <w:p>
      <w:pPr>
        <w:pStyle w:val="Heading1"/>
        <w:jc w:val="center"/>
        <w:rPr/>
      </w:pPr>
      <w:r>
        <w:rPr>
          <w:lang w:val="ru-RU"/>
        </w:rPr>
        <w:t xml:space="preserve">8 </w:t>
      </w:r>
      <w:r>
        <w:rPr/>
        <w:t>КЛ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73"/>
        <w:gridCol w:w="3321"/>
        <w:gridCol w:w="1134"/>
        <w:gridCol w:w="1134"/>
        <w:gridCol w:w="297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ізвище, ім‘я,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. І. 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чител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иплома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менюк </w:t>
            </w:r>
          </w:p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стасія 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овма Уляна Микола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кир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Єлизавета Сергії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тникова Г.М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Євгенія Вадим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тникова Г.М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Олесю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лія Ром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ина Вероніка І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монова Н.В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енко Валерія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ахмонова Н.В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УГ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екін Євге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чурін Флюр Саярович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нець Алі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хальська Анастас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тіна Русла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ець Світлана Микола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ронкіна Алі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ець Світлана Микола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Злагода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ян Вікторі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потачова Ірина Володими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Злагода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ченко Тетяна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потачова Ірина Володими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єзникова Полі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мникова Віра Анто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Л №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акова Єлизавет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бединська Світлана Федо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мащенко Крістіна Ром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нченко Наталя Олександ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Світанок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а Анастасія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Зеленська Надія Олександ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Світанок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ка Антон Генна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Зеленська Надія Олександ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ворська Дар</w:t>
            </w:r>
            <w:r>
              <w:rPr>
                <w:lang w:val="en-US"/>
              </w:rPr>
              <w:t>’</w:t>
            </w:r>
            <w:r>
              <w:rPr/>
              <w:t>я Валер</w:t>
            </w:r>
            <w:r>
              <w:rPr>
                <w:lang w:val="uk-UA"/>
              </w:rPr>
              <w:t>ії</w:t>
            </w:r>
            <w:r>
              <w:rPr/>
              <w:t>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жиліна Людмила Дмит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яда Владислав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ініна Тетяна Семе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єксєєва Віолетта В’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иченко Ірина Леонід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егейда Вікторія 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ьїна Олена Євге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СШ №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снюк Тетяна Русл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холіт Наталія Олекс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СШ №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щенко Алі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холіт Наталія Олекс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 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жна Ганн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ношева Антоніна Олекс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 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панушко Ін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ношева Антоніна Олексії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ІІ ЕТАПУ</w:t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СЕУКРАЇНСЬКОЇ ОЛІМПІАДИ З РОСІЙСЬКОЇ ФІЛОЛОГІЇ</w:t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 2013 -2014 НАВЧАЛЬНОМУ РОЦІ</w:t>
      </w:r>
    </w:p>
    <w:p>
      <w:pPr>
        <w:pStyle w:val="Heading1"/>
        <w:jc w:val="center"/>
        <w:rPr/>
      </w:pPr>
      <w:r>
        <w:rPr>
          <w:lang w:val="ru-RU"/>
        </w:rPr>
        <w:t xml:space="preserve">9 </w:t>
      </w:r>
      <w:r>
        <w:rPr/>
        <w:t>КЛАС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73"/>
        <w:gridCol w:w="3604"/>
        <w:gridCol w:w="993"/>
        <w:gridCol w:w="851"/>
        <w:gridCol w:w="325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ізвище, ім‘я, по батько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. І. 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чител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иплома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Покора</w:t>
            </w:r>
          </w:p>
          <w:p>
            <w:pPr>
              <w:pStyle w:val="Style15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  <w:t xml:space="preserve"> </w:t>
            </w:r>
            <w:r>
              <w:rPr>
                <w:rFonts w:cs="Times New Roman"/>
                <w:sz w:val="24"/>
                <w:lang w:val="uk-UA"/>
              </w:rPr>
              <w:t>Марія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овма Уляна Микола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іна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абн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рина Олександрі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абна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ета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ин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год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лизавет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ковець Віолетта І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рюкова Л.А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омлинов Віталій Вади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ірюкова Л.А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УГГ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мріна Нін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сенко Олена Васил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горевич Аліна Олекс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енкова Поліна Олег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локостова Ірина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онова Марина Серг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рожець Ганна Ю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онова Марина Серг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Злагода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оусова Дар’я Вале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потачова Ірина Володимирівна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Злагода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учков Владислав В’яче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потачова Ірина Володимирівна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вченко Анастасія Валер</w:t>
            </w:r>
            <w:r>
              <w:rPr>
                <w:lang w:val="uk-UA"/>
              </w:rPr>
              <w:t>ії</w:t>
            </w:r>
            <w:r>
              <w:rPr/>
              <w:t>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коф’єва Ірина Миколаївна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Л №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теникова Олександра Анд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очко Ларис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енська Анастасія Анд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гун Ольга Васил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Світанок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щенко Ольга Серг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Зеленська Надія Олександ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К «Світанок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рідний Ігор Євге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bidi="en-US"/>
              </w:rPr>
            </w:pPr>
            <w:r>
              <w:rPr>
                <w:lang w:val="uk-UA" w:bidi="en-US"/>
              </w:rPr>
              <w:t>Зеленська Надія Олександ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енко Олена Серг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жиліна Людмила Дмит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ік Христин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жиліна Людмила Дмитр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инич Лілія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а Наталія Давид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ульников Вадим Едуар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ьїна Олена Євгені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СШ №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гафонова Анастасія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холіт Наталія Олексіїв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 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ендантова Марія Серг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ношева Антоніна Олексії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ІІ ЕТАПУ</w:t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СЕУКРАЇНСЬКОЇ ОЛІМПІАДИ З РОСІЙСЬКОЇ ФІЛОЛОГІЇ</w:t>
      </w:r>
    </w:p>
    <w:p>
      <w:pPr>
        <w:pStyle w:val="Style14"/>
        <w:rPr/>
      </w:pPr>
      <w:r>
        <w:rPr>
          <w:rFonts w:cs="Times New Roman" w:ascii="Times New Roman" w:hAnsi="Times New Roman"/>
          <w:szCs w:val="22"/>
        </w:rPr>
        <w:t>У 2013 -2014 НАВЧАЛЬНОМУ РОЦІ</w:t>
      </w:r>
    </w:p>
    <w:p>
      <w:pPr>
        <w:pStyle w:val="Heading1"/>
        <w:jc w:val="center"/>
        <w:rPr>
          <w:szCs w:val="22"/>
          <w:lang w:val="ru-RU"/>
        </w:rPr>
      </w:pPr>
      <w:r>
        <w:rPr>
          <w:szCs w:val="22"/>
          <w:lang w:val="ru-RU"/>
        </w:rPr>
        <w:t>10 КЛАС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13"/>
        <w:gridCol w:w="3524"/>
        <w:gridCol w:w="970"/>
        <w:gridCol w:w="1134"/>
        <w:gridCol w:w="271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ізвище, ім‘я, по батьков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. І. 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чит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иплома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ркіна</w:t>
            </w:r>
          </w:p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рія  Сергії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  <w:t>Цовма Уляна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муше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дислав Володимирови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оєва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дретдин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Дамирови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оєва І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лилі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лія Ігор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енія Юрії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о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панюк Олександра Костянтин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лест С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УГ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кіна Марія Михайл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сенко Олена Васил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лманова Анастасія Віктор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сієнко Єлизавета Валерії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енко Марія Володимир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пошникова Наталя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шенко Олеся Павл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пошникова Наталя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Ольга Олександр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мникова Віра Анто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Челишкова Ірина Костянтин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мникова Віра Анто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ухенька Альона Роман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матова Олена Володимирівн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шневська Вікторія Ігорівн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жиліна Людмила Дмит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якова Лілія Ігорі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жиліна Людмила Дмит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щенко Дмитро Сергійови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а Наталія Давид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чук Костянтин Дмитрови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а Наталія Давид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СШ №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ньов Ростислав Сергійови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дорук Неллі Володими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тун Вікторі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матова О.В.</w:t>
            </w:r>
          </w:p>
        </w:tc>
      </w:tr>
    </w:tbl>
    <w:p>
      <w:pPr>
        <w:pStyle w:val="Style14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ТОКОЛ ІІ ЕТАПУ</w:t>
      </w:r>
    </w:p>
    <w:p>
      <w:pPr>
        <w:pStyle w:val="Style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СЕУКРАЇНСЬКОЇ ОЛІМПІАДИ З РОСІЙСЬКОЇ ФІЛОЛОГІЇ</w:t>
      </w:r>
    </w:p>
    <w:p>
      <w:pPr>
        <w:pStyle w:val="Style14"/>
        <w:rPr/>
      </w:pPr>
      <w:r>
        <w:rPr>
          <w:rFonts w:cs="Times New Roman" w:ascii="Times New Roman" w:hAnsi="Times New Roman"/>
          <w:szCs w:val="22"/>
        </w:rPr>
        <w:t>У 2013 -2014 НАВЧАЛЬНОМУ РОЦІ</w:t>
      </w:r>
    </w:p>
    <w:p>
      <w:pPr>
        <w:pStyle w:val="Heading1"/>
        <w:jc w:val="center"/>
        <w:rPr>
          <w:szCs w:val="22"/>
          <w:lang w:val="ru-RU"/>
        </w:rPr>
      </w:pPr>
      <w:r>
        <w:rPr>
          <w:szCs w:val="22"/>
          <w:lang w:val="ru-RU"/>
        </w:rPr>
        <w:t>11 КЛАС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74"/>
        <w:gridCol w:w="3241"/>
        <w:gridCol w:w="938"/>
        <w:gridCol w:w="876"/>
        <w:gridCol w:w="357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ізвище, ім‘я, по батьков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а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. І. 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чит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иплома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мойленко </w:t>
            </w:r>
          </w:p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ія Костянтин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  <w:t>Цовма Уляна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иплома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ва </w:t>
            </w:r>
          </w:p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лія Віктор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  <w:t>Цовма Уляна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Е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чевар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льга В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 xml:space="preserve">ячеславівн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абна І.П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ж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стасія Сергі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Олександ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рія Станіслав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Олександ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чук Ангеліна Сергї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илипенко Н.Є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ІТ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олова Анастасія Вадим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илипенко Н.Є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УГ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биляцька Катерина Олег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чурін Флюр Саяро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цова Валерія Марк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анов Антон Станіславови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есенко Олеся Микола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ець Світлана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 Дар’я Олександр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ець Світлана Миколаї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вська Анастасія Сергі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тлярова Наталя Володими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Л №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єва Ган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бединська Світлана Федо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ганова Дар’я Євген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матова Олена Володими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коровайний Євген Віталійови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лодяй Інеса Генріх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зенцева Ангелина Костянтин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лодяй Інеса Генріх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тарченко Марія Юрі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ьїна Олена Євге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шенко Катерина Олександрі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ьїна Олена Євген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СШ №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ннік Вероніка Валеріїв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їсєєва Ольга Володимирі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ЗШ №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нова Мар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ьїна О.Є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ШЗ №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зова Анастасі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югнас Ольга Степані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entury Gothic" w:hAnsi="Century Gothic" w:cs="Century Gothic"/>
      <w:b/>
      <w:bCs/>
      <w:sz w:val="22"/>
      <w:szCs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jc w:val="both"/>
    </w:pPr>
    <w:rPr>
      <w:rFonts w:eastAsia="SimSun;宋体" w:cs="DejaVu Sans;Arial Unicode MS"/>
      <w:kern w:val="2"/>
      <w:sz w:val="21"/>
      <w:lang w:eastAsia="zh-CN" w:bidi="zh-C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28:00Z</dcterms:created>
  <dc:creator>1</dc:creator>
  <dc:description/>
  <cp:keywords/>
  <dc:language>en-US</dc:language>
  <cp:lastModifiedBy>Методик</cp:lastModifiedBy>
  <cp:lastPrinted>2012-11-09T16:35:00Z</cp:lastPrinted>
  <dcterms:modified xsi:type="dcterms:W3CDTF">2013-12-17T09:52:00Z</dcterms:modified>
  <cp:revision>8</cp:revision>
  <dc:subject/>
  <dc:title/>
</cp:coreProperties>
</file>