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Факультативний протоко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до Конвенції про права дитини щодо участі дітей у збройних конфліктах </w:t>
        <w:br/>
        <w:t xml:space="preserve">                            (укр/рос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0" w:name="o2"/>
      <w:bookmarkEnd w:id="0"/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  <w:t xml:space="preserve">(Протокол ратифіковано із заявою Законом </w:t>
        <w:br/>
        <w:t xml:space="preserve">   N 1845-IV (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iCs/>
            <w:color w:val="15629D"/>
            <w:sz w:val="28"/>
            <w:szCs w:val="28"/>
            <w:u w:val="single"/>
            <w:lang w:eastAsia="uk-UA"/>
          </w:rPr>
          <w:t>1845-15</w:t>
        </w:r>
      </w:hyperlink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  <w:t xml:space="preserve"> ) від 23.06.2004, ВВР, 2004, N 38, ст.476 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" w:name="o3"/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Офіційний переклад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2" w:name="o4"/>
      <w:bookmarkEnd w:id="2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ержави-учасниці цього Протокол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3" w:name="o5"/>
      <w:bookmarkEnd w:id="3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будучи натхненні повсюдною  підтримкою  Конвенції  про  права </w:t>
        <w:br/>
        <w:t>дитини (</w:t>
      </w:r>
      <w:hyperlink r:id="rId3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2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,  яка свідчить про широке поширення  готовності </w:t>
        <w:br/>
        <w:t>служити справі заохочення та захисту прав дити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4" w:name="o6"/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нову підтверджуючи,  що  права  дітей  потребують особливого </w:t>
        <w:br/>
        <w:t xml:space="preserve">захисту,  і  закликаючи  до  забезпечення  постійного   покращення </w:t>
        <w:br/>
        <w:t xml:space="preserve">становища дітей без жодного розрізнення,  а також їхнього розвитку </w:t>
        <w:br/>
        <w:t>та освіти в умовах миру та безпе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5" w:name="o7"/>
      <w:bookmarkEnd w:id="5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будучи стурбовані   пагубним   і   широкомасштабним   впливом </w:t>
        <w:br/>
        <w:t xml:space="preserve">збройних  конфліктів  на  дітей,  а   також   їх   довгостроковими </w:t>
        <w:br/>
        <w:t>наслідками для міцного миру, безпеки та розвит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6" w:name="o8"/>
      <w:bookmarkEnd w:id="6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суджуючи зазіхання на дітей в умовах збройного конфлікту, а </w:t>
        <w:br/>
        <w:t xml:space="preserve">також безпосередні напади на об'єкти,  які охороняються відповідно </w:t>
        <w:br/>
        <w:t xml:space="preserve">до міжнародного  права,  в  тому  числі  місця,  у  яких  звичайно </w:t>
        <w:br/>
        <w:t>присутня велика кількість дітей, такі як школи та лікарн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7" w:name="o9"/>
      <w:bookmarkEnd w:id="7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ідмічаючи  прийняття Статуту Міжнародного кримінального суду </w:t>
        <w:br/>
        <w:t xml:space="preserve">(995_588),  і  зокрема,  кваліфікацію  в  ньому  як  військового </w:t>
        <w:br/>
        <w:t xml:space="preserve">злочину   дій,  пов'язаних  з  призовом  на  військову  службу  чи </w:t>
        <w:br/>
        <w:t xml:space="preserve">мобілізацією дітей,  які не досягли  15-річного  віку,  або  з  їх </w:t>
        <w:br/>
        <w:t xml:space="preserve">активним  використанням  у військових діях у межах як міжнародних, </w:t>
        <w:br/>
        <w:t>так і неміжнародних збройних конфлік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8" w:name="o10"/>
      <w:bookmarkEnd w:id="8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важаючи, таким чином,  що в цілях сприяння більш ефективному </w:t>
        <w:br/>
        <w:t xml:space="preserve">здійсненню   прав,  визнаних   у   Конвенції  про   права   дитини </w:t>
        <w:br/>
        <w:t>(</w:t>
      </w:r>
      <w:hyperlink r:id="rId4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2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, необхідно посилити захист дітей від участі у збройних </w:t>
        <w:br/>
        <w:t>конфлік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9" w:name="o11"/>
      <w:bookmarkEnd w:id="9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ідзначаючи, що   стаття   1   Конвенції   про  права  дитини </w:t>
        <w:br/>
        <w:t>(</w:t>
      </w:r>
      <w:hyperlink r:id="rId5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2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 передбачає,  що для цілей  цієї  Конвенції  дитиною  є </w:t>
        <w:br/>
        <w:t xml:space="preserve">кожна  людська  істота до досягнення нею 18-річного віку,  якщо за </w:t>
        <w:br/>
        <w:t xml:space="preserve">законом,  застосовним до цієї дитини,  вона не досягає  повноліття </w:t>
        <w:br/>
        <w:t>раніш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0" w:name="o12"/>
      <w:bookmarkEnd w:id="10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будучи впевнені,  що  факультативний  протокол  до Конвенції, </w:t>
        <w:br/>
        <w:t xml:space="preserve">який підвищує вік можливого призову осіб до збройних сил і  їхньої </w:t>
        <w:br/>
        <w:t xml:space="preserve">участі у військових діях, ефективно сприятиме здійсненню принципу, </w:t>
        <w:br/>
        <w:t xml:space="preserve">згідно з яким у всіх діях щодо дітей  першочергова  увага  повинна </w:t>
        <w:br/>
        <w:t>приділятися найкращому забезпеченню інтересів дити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1" w:name="o13"/>
      <w:bookmarkEnd w:id="11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ідмічаючи, що   двадцять   шоста   Міжнародна    конференція </w:t>
        <w:br/>
        <w:t xml:space="preserve">Червоного  Хреста  і  Червоного Півмісяця,  яка відбулася в грудні </w:t>
        <w:br/>
        <w:t xml:space="preserve">1995 року,  рекомендувала,  зокрема,  сторонам конфліктів  вживати </w:t>
        <w:br/>
        <w:t xml:space="preserve">будь-яких можливих кроків у цілях забезпечення того, щоб діти, які </w:t>
        <w:br/>
        <w:t>не досягли 18-річного віку, не брали участі у військових ді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12" w:name="o14"/>
      <w:bookmarkEnd w:id="12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ітаючи одностайне  прийняття  у  червні  1999 року Конвенції </w:t>
        <w:br/>
        <w:t xml:space="preserve">Міжнародної організації праці N 182 про заборону та негайні заходи </w:t>
        <w:br/>
        <w:t>щодо викорінювання найгірших форм дитячої праці (</w:t>
      </w:r>
      <w:hyperlink r:id="rId6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3_166</w:t>
        </w:r>
      </w:hyperlink>
      <w:bookmarkStart w:id="13" w:name="_GoBack"/>
      <w:bookmarkEnd w:id="13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,  яка </w:t>
        <w:br/>
        <w:t xml:space="preserve">забороняє, зокрема, примусове або обов'язкове вербування дітей для </w:t>
        <w:br/>
        <w:t>використання їх у збройних конфлік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4" w:name="o15"/>
      <w:bookmarkEnd w:id="14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суджуючи з найглибшою занепокоєністю  вербування,  навчання </w:t>
        <w:br/>
        <w:t xml:space="preserve">та  використання  в  середині  держави  і  за  її  межами  дітей у </w:t>
        <w:br/>
        <w:t xml:space="preserve">військових діях озброєними групами, які відрізняються від збройних </w:t>
        <w:br/>
        <w:t xml:space="preserve">сил держави, і визнаючи відповідальність тих, хто вербує, навчає і </w:t>
        <w:br/>
        <w:t>використовує дітей з цією мет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5" w:name="o16"/>
      <w:bookmarkEnd w:id="15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гадуючи про зобов'язання кожної сторони збройного конфлікту </w:t>
        <w:br/>
        <w:t>дотримуватися положення міжнародного гуманітарного пр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16" w:name="o17"/>
      <w:bookmarkEnd w:id="16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ідкреслюючи, що   цей  Протокол  не  завдає  шкоди  цілям  і </w:t>
        <w:br/>
        <w:t xml:space="preserve">принципам,  які містяться у  Статуті Організації Об'єднаних  Націй </w:t>
        <w:br/>
        <w:t>(</w:t>
      </w:r>
      <w:hyperlink r:id="rId7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10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,  включаючи   статтю   51,   і   відповідним   нормам </w:t>
        <w:br/>
        <w:t>гуманітарного пр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17" w:name="o18"/>
      <w:bookmarkEnd w:id="17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беручи до уваги,  що становище миру та безпеки,  засноване на </w:t>
        <w:br/>
        <w:t>повній повазі цілей і принципів, викладених у Статуті (</w:t>
      </w:r>
      <w:hyperlink r:id="rId8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10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, </w:t>
        <w:br/>
        <w:t xml:space="preserve">та  на  дотриманні  застосовних  угод  у  галузі  прав  людини,  є </w:t>
        <w:br/>
        <w:t xml:space="preserve">обов'язковою  умовою для повного захисту дітей,  зокрема,  під час </w:t>
        <w:br/>
        <w:t>збройних конфліктів та іноземної окуп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8" w:name="o19"/>
      <w:bookmarkEnd w:id="18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изнаючи особливі  потреби  дітей,  які є особливо уразливими </w:t>
        <w:br/>
        <w:t xml:space="preserve">щодо їхнього вербування та використання у військових діях всупереч </w:t>
        <w:br/>
        <w:t xml:space="preserve">цьому  Протоколу,  у зв'язку з їх економічним та соціальним станом </w:t>
        <w:br/>
        <w:t>або статт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9" w:name="o20"/>
      <w:bookmarkEnd w:id="19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ам'ятаючи про необхідність ураховувати економічні, соціальні </w:t>
        <w:br/>
        <w:t>та політичні причини участі дітей у збройних конфлік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20" w:name="o21"/>
      <w:bookmarkEnd w:id="20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будучи впевнені   у   необхідності   зміцнення   міжнародного </w:t>
        <w:br/>
        <w:t xml:space="preserve">співробітництва  щодо виконання цього Протоколу,  а також у справі </w:t>
        <w:br/>
        <w:t xml:space="preserve">фізичної та психосоціальної реабілітації і соціальної реінтеграції </w:t>
        <w:br/>
        <w:t>дітей, які є жертвами збройних конфлік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21" w:name="o22"/>
      <w:bookmarkEnd w:id="21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охочуючи участь суспільства, і зокрема дітей і дітей, які є </w:t>
        <w:br/>
        <w:t xml:space="preserve">жертвами,  в  розповсюдженні  інформації  та освітніх програм,  що </w:t>
        <w:br/>
        <w:t>стосуються виконання Протокол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22" w:name="o23"/>
      <w:bookmarkEnd w:id="22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домовились про так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br/>
      </w:r>
      <w:bookmarkStart w:id="23" w:name="o24"/>
      <w:bookmarkEnd w:id="23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тя 1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24" w:name="o25"/>
      <w:bookmarkEnd w:id="24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Держави-учасниці вживають    всіх    можливих   заходів   для </w:t>
        <w:br/>
        <w:t xml:space="preserve">забезпечення того,  щоб військовослужбовці їхніх збройних сил, які </w:t>
        <w:br/>
        <w:t xml:space="preserve">не  досягли  18-річного віку,  не брали прямої участі у військових </w:t>
        <w:br/>
        <w:t xml:space="preserve">дія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5" w:name="o26"/>
      <w:bookmarkEnd w:id="25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тя 2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26" w:name="o27"/>
      <w:bookmarkEnd w:id="26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Держави-учасниці забезпечують,  щоб  особи,  які  не  досягли </w:t>
        <w:br/>
        <w:t xml:space="preserve">18-річного  віку,  не  підлягали  обов'язковому  призову  до їхніх </w:t>
        <w:br/>
        <w:t xml:space="preserve">збройних си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7" w:name="o28"/>
      <w:bookmarkEnd w:id="27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тя 3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28" w:name="o29"/>
      <w:bookmarkEnd w:id="28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 Держави-учасниці підвищують мінімальний вік  добровільного </w:t>
        <w:br/>
        <w:t xml:space="preserve">призову осіб до їхніх національних збройних сил порівняно з віком, </w:t>
        <w:br/>
        <w:t xml:space="preserve">визначеним  у  пункті  3  статті  38  Конвенції  про  права дитини </w:t>
        <w:br/>
        <w:t>(</w:t>
      </w:r>
      <w:hyperlink r:id="rId9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2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,  враховуючи принципи,  які містяться в цій статті,  і </w:t>
        <w:br/>
        <w:t xml:space="preserve">визнаючи,  що  відповідно  до  Конвенції особи,  які не досягли 18 </w:t>
        <w:br/>
        <w:t>років, мають право на особливий захи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29" w:name="o30"/>
      <w:bookmarkEnd w:id="29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Кожна держава-учасниця під час ратифікації цього Протоколу </w:t>
        <w:br/>
        <w:t xml:space="preserve">або   приєднанні  до  нього  здає  на  зберігання  заяву,  що  має </w:t>
        <w:br/>
        <w:t xml:space="preserve">обов'язковий характер,  у якій  вказується  мінімальний  вік,  при </w:t>
        <w:br/>
        <w:t xml:space="preserve">якому   вона  допускає  добровільний  призов  до  її  національних </w:t>
        <w:br/>
        <w:t xml:space="preserve">збройних сил,  і  викладаються  гарантії,  прийняті  державою  для </w:t>
        <w:br/>
        <w:t xml:space="preserve">забезпечення  того,  щоб  такий  призов  не  мав насильницького чи </w:t>
        <w:br/>
        <w:t>примусового характе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30" w:name="o31"/>
      <w:bookmarkEnd w:id="30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3. Держави-учасниці,  які  допускають  добровільний призов до </w:t>
        <w:br/>
        <w:t xml:space="preserve">їхніх національних збройних сил осіб,  які не  досягли  18-річного </w:t>
        <w:br/>
        <w:t>віку, надають гарантії, які як мінімум забезпечують, щоб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31" w:name="o32"/>
      <w:bookmarkEnd w:id="31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a) такий призов мав в дійсності добровільний харак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32" w:name="o33"/>
      <w:bookmarkEnd w:id="32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b) такий  призов  проводився з усвідомленої згоди батьків або </w:t>
        <w:br/>
        <w:t>законних опікунів цієї осо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33" w:name="o34"/>
      <w:bookmarkEnd w:id="33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c) такі  особи були повною мірою поінформовані про обов'язки, </w:t>
        <w:br/>
        <w:t>пов'язані з несенням такої військової служ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34" w:name="o35"/>
      <w:bookmarkEnd w:id="34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d) такі  особи подавали достовірні свідоцтва свого віку до їх </w:t>
        <w:br/>
        <w:t>прийняття на національну військову служб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35" w:name="o36"/>
      <w:bookmarkEnd w:id="35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4. Кожна  держава-учасниця  в будь-який момент може підсилити </w:t>
        <w:br/>
        <w:t xml:space="preserve">положення своєї заяви шляхом направлення відповідного повідомлення </w:t>
        <w:br/>
        <w:t xml:space="preserve">на  адресу  Генерального  секретаря  Організації Об'єднаних Націй, </w:t>
        <w:br/>
        <w:t xml:space="preserve">який інформує  всі  держави-учасниці.  Таке  повідомлення  набуває </w:t>
        <w:br/>
        <w:t>чинності з дати його отримання Генеральним секретар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36" w:name="o37"/>
      <w:bookmarkEnd w:id="36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5. Вимога про підвищення віку,  яка міститься в пункті 1 цієї </w:t>
        <w:br/>
        <w:t xml:space="preserve">статті,  не  поширюється  на навчальні заклади,  які знаходяться у </w:t>
        <w:br/>
        <w:t xml:space="preserve">віданні або під контролем збройних сил держав-учасниць, відповідно </w:t>
        <w:br/>
        <w:t>до статей 28 та 29 Конвенції про права дитини (</w:t>
      </w:r>
      <w:hyperlink r:id="rId10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2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bookmarkStart w:id="37" w:name="o38"/>
      <w:bookmarkEnd w:id="37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тя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38" w:name="o39"/>
      <w:bookmarkEnd w:id="38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 Збройні  групи,  відмінні  від  збройних  сил держави,  за </w:t>
        <w:br/>
        <w:t xml:space="preserve">жодних  обставин  не  повинні  вербувати  або  використовувати   у </w:t>
        <w:br/>
        <w:t>військових діях осіб, які не досягли 18-річного ві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39" w:name="o40"/>
      <w:bookmarkEnd w:id="39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Держави-учасниці вживають всіх можливих  заходів  у  цілях </w:t>
        <w:br/>
        <w:t xml:space="preserve">попередження  такого  вербування і використання,  включаючи вжиття </w:t>
        <w:br/>
        <w:t xml:space="preserve">правових заходів,  необхідних для заборони і криміналізації  такої </w:t>
        <w:br/>
        <w:t>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40" w:name="o41"/>
      <w:bookmarkEnd w:id="40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3. Застосування  цієї  статті  згідно  з  цим  Протоколом  не </w:t>
        <w:br/>
        <w:t xml:space="preserve">зачіпає юридичного статусу жодної із сторін збройного конфлік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1" w:name="o42"/>
      <w:bookmarkEnd w:id="41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тя 5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42" w:name="o43"/>
      <w:bookmarkEnd w:id="42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іщо в  цьому  Протоколі  не  може  тлумачитись  як таке,  що </w:t>
        <w:br/>
        <w:t xml:space="preserve">виключає положення,  що містяться в законодавстві держави-учасниці </w:t>
        <w:br/>
        <w:t xml:space="preserve">або  в міжнародних угодах і міжнародному гуманітарному праві,  які </w:t>
        <w:br/>
        <w:t xml:space="preserve">більшою мірою сприяють здійсненню прав дити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3" w:name="o44"/>
      <w:bookmarkEnd w:id="43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тя 6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44" w:name="o45"/>
      <w:bookmarkEnd w:id="44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 Кожна держава-учасниця в  межах  своєї  юрисдикції  вживає </w:t>
        <w:br/>
        <w:t xml:space="preserve">всіх  необхідних  правових,  адміністративних та інших заходів для </w:t>
        <w:br/>
        <w:t xml:space="preserve">забезпечення ефективного виконання і застосування  положень  цього </w:t>
        <w:br/>
        <w:t>Протоко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45" w:name="o46"/>
      <w:bookmarkEnd w:id="45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Держави-учасниці   зобов'язуються    забезпечити    широке </w:t>
        <w:br/>
        <w:t xml:space="preserve">розповсюдження  та  пропаганду  відповідними засобами принципів та </w:t>
        <w:br/>
        <w:t>положень цього Протоколу серед дорослих та ді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46" w:name="o47"/>
      <w:bookmarkEnd w:id="46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3. Держави-учасниці   вживають   всіх  можливих  заходів  для </w:t>
        <w:br/>
        <w:t xml:space="preserve">забезпечення  того,  щоб  особи,  які   перебувають   під   їхньою </w:t>
        <w:br/>
        <w:t xml:space="preserve">юрисдикцією,   які   були   завербовані  або  використовувались  у </w:t>
        <w:br/>
        <w:t xml:space="preserve">військових діях всупереч цьому Протоколу,  були демобілізовані або </w:t>
        <w:br/>
        <w:t xml:space="preserve">іншим  чином  звільнені  від  військової  служби.  За необхідності </w:t>
        <w:br/>
        <w:t xml:space="preserve">держави-учасниці надають цим особам всю належну допомогу  в  цілях </w:t>
        <w:br/>
        <w:t xml:space="preserve">відновлення  їхнього  фізичного  і  психологічного стану,  а також </w:t>
        <w:br/>
        <w:t>їхньої соціальної реінтег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7" w:name="o48"/>
      <w:bookmarkEnd w:id="47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тя 7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48" w:name="o49"/>
      <w:bookmarkEnd w:id="48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 Держави-учасниці співпрацюють  у  справі  виконання  цього </w:t>
        <w:br/>
        <w:t xml:space="preserve">Протоколу,   в   тому   числі   у  справі  попередження  будь-якої </w:t>
        <w:br/>
        <w:t xml:space="preserve">діяльності,  яка суперечить Протоколу, та у справі реабілітації та </w:t>
        <w:br/>
        <w:t xml:space="preserve">соціальної   реінтеграції   осіб,   які  стали  жертвами  дій,  що </w:t>
        <w:br/>
        <w:t xml:space="preserve">суперечать  цьому  Протоколу,  в   тому   числі   через   технічне </w:t>
        <w:br/>
        <w:t xml:space="preserve">співробітництво   та   фінансову   допомогу.   Такі   допомога   і </w:t>
        <w:br/>
        <w:t xml:space="preserve">співробітництво     здійснюватимуться     у     консультації     з </w:t>
        <w:br/>
        <w:t xml:space="preserve">заінтересованими  державами-учасницями і відповідними міжнародними </w:t>
        <w:br/>
        <w:t>організаці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49" w:name="o50"/>
      <w:bookmarkEnd w:id="49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Держави-учасниці,  які  в  змозі зробити це,  надають таку </w:t>
        <w:br/>
        <w:t xml:space="preserve">допомогу в рамках існуючих багатосторонніх, двосторонніх або інших </w:t>
        <w:br/>
        <w:t xml:space="preserve">програм,  або,  зокрема,  через  фонд  добровільних внесків,  який </w:t>
        <w:br/>
        <w:t xml:space="preserve">засновується відповідно до правил Генеральної асамбле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0" w:name="o51"/>
      <w:bookmarkEnd w:id="50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тя 8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51" w:name="o52"/>
      <w:bookmarkEnd w:id="51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 Кожна держава-учасниця протягом двох років  після  набуття </w:t>
        <w:br/>
        <w:t xml:space="preserve">чинності цим Протоколом для цієї держави-учасниці подає Комітету з </w:t>
        <w:br/>
        <w:t xml:space="preserve">прав дитини доповідь,  яка містить повну  інформацію  про  заходи, </w:t>
        <w:br/>
        <w:t xml:space="preserve">вжиті нею з метою виконання положень Протоколу,  включаючи заходи, </w:t>
        <w:br/>
        <w:t>вжиті з метою виконання положень щодо участі та призо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52" w:name="o53"/>
      <w:bookmarkEnd w:id="52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Після   подання  повної  доповіді  кожна  держава-учасниця </w:t>
        <w:br/>
        <w:t xml:space="preserve">вносить у доповіді,  які подаються  нею  Комітету  з  прав  дитини </w:t>
        <w:br/>
        <w:t>відповідно до статті 44 Конвенції (</w:t>
      </w:r>
      <w:hyperlink r:id="rId11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2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,  будь-яку додаткову </w:t>
        <w:br/>
        <w:t xml:space="preserve">інформацію,   щодо   виконання  Протоколу.  Інші  держави-учасниці </w:t>
        <w:br/>
        <w:t>Протоколу подають доповіді кожні п'ять ро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53" w:name="o54"/>
      <w:bookmarkEnd w:id="53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3. Комітет з прав  дитини  може  запитати  у  держав-учасниць </w:t>
        <w:br/>
        <w:t xml:space="preserve">додаткову інформацію щодо виконання цього Протокол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4" w:name="o55"/>
      <w:bookmarkEnd w:id="54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тя 9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55" w:name="o56"/>
      <w:bookmarkEnd w:id="55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 Цей  Протокол відкритий для підписання будь-якою державою, </w:t>
        <w:br/>
        <w:t>яка є учасницею Конвенції (</w:t>
      </w:r>
      <w:hyperlink r:id="rId12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2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) або яка її підпис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56" w:name="o57"/>
      <w:bookmarkEnd w:id="56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Цей   Протокол   підлягає  ратифікації  та  відкритий  для </w:t>
        <w:br/>
        <w:t xml:space="preserve">приєднання до нього будь-якої держави.  Ратифікаційні грамоти  або </w:t>
        <w:br/>
        <w:t xml:space="preserve">документи  про  приєднання  здаються  на  зберігання  Генеральному </w:t>
        <w:br/>
        <w:t>секретареві Організації Об'єднаних На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57" w:name="o58"/>
      <w:bookmarkEnd w:id="57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3. Генеральний  секретар,  діючи   як  депозитарій  Конвенції </w:t>
        <w:br/>
        <w:t>(</w:t>
      </w:r>
      <w:hyperlink r:id="rId13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2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   та   Протоколу,  повідомляє  всі  держави-учасниці </w:t>
        <w:br/>
        <w:t xml:space="preserve">Конвенції і всі держави,  які підписали Конвенцію,  про  здачу  на </w:t>
        <w:br/>
        <w:t xml:space="preserve">зберігання кожної заяви відповідно до статті 13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8" w:name="o59"/>
      <w:bookmarkEnd w:id="58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тя 1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59" w:name="o60"/>
      <w:bookmarkEnd w:id="59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 Цей Протокол набуває чинності через три місяці після здачі </w:t>
        <w:br/>
        <w:t xml:space="preserve">на  зберігання  десятої  ратифікаційної  грамоти або документа про </w:t>
        <w:br/>
        <w:t>приєдн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60" w:name="o61"/>
      <w:bookmarkEnd w:id="60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Для   кожної  держави,  яка  ратифікує  цей  Протокол  або </w:t>
        <w:br/>
        <w:t xml:space="preserve">приєднується до нього після набуття  ним  чинності,  цей  Протокол </w:t>
        <w:br/>
        <w:t xml:space="preserve">набуває  чинності  через  один місяць після здачі на зберігання її </w:t>
        <w:br/>
        <w:t xml:space="preserve">ратифікаційної грамоти або документа про приєдн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1" w:name="o62"/>
      <w:bookmarkEnd w:id="61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тя 11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62" w:name="o63"/>
      <w:bookmarkEnd w:id="62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 Будь-яка держава-учасниця може денонсувати цей Протокол  у </w:t>
        <w:br/>
        <w:t xml:space="preserve">будь-який   час   шляхом   письмового   повідомлення  Генерального </w:t>
        <w:br/>
        <w:t xml:space="preserve">секретаря Організації Об'єднаних Націй, який потім інформує про це </w:t>
        <w:br/>
        <w:t>інші держави-учасниці Конвенції (</w:t>
      </w:r>
      <w:hyperlink r:id="rId14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2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 та  всі  держави,  які </w:t>
        <w:br/>
        <w:t xml:space="preserve">підписали Конвенцію.  Денонсація набуває чинності після закінчення </w:t>
        <w:br/>
        <w:t xml:space="preserve">одного року з дати отримання повідомлення Генеральним  секретарем. </w:t>
        <w:br/>
        <w:t xml:space="preserve">Проте,  якщо на день закінчення цього року в державі-учасниці, яка </w:t>
        <w:br/>
        <w:t xml:space="preserve">денонсує,  має місце  збройний  конфлікт,  денонсація  не  набуває </w:t>
        <w:br/>
        <w:t>чинності до закінчення цього збройного конфлік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63" w:name="o64"/>
      <w:bookmarkEnd w:id="63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Така   денонсація  не  звільняє  державу-учасницю  від  її </w:t>
        <w:br/>
        <w:t xml:space="preserve">обов'язків,  передбачених в цьому Протоколі,  щодо будь-якої  дії, </w:t>
        <w:br/>
        <w:t xml:space="preserve">яка  сталася  до  дати  набуття  денонсацією  чинності.  Отже така </w:t>
        <w:br/>
        <w:t xml:space="preserve">денонсація ніяк  не  перешкоджає  подальшому  розгляду  будь-якого </w:t>
        <w:br/>
        <w:t xml:space="preserve">питання,  яке  вже  надійшло  на  розгляд Комітету до дати набуття </w:t>
        <w:br/>
        <w:t xml:space="preserve">денонсацією чинност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4" w:name="o65"/>
      <w:bookmarkEnd w:id="64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тя 12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65" w:name="o66"/>
      <w:bookmarkEnd w:id="65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 Будь-яка  держава-учасниця  може  запропонувати  зміни  та </w:t>
        <w:br/>
        <w:t xml:space="preserve">доповнення   і  подати  їх  Генеральному  секретареві  Організації </w:t>
        <w:br/>
        <w:t xml:space="preserve">Об'єднаних Націй.  Після цього Генеральний секретар  перепроваджує </w:t>
        <w:br/>
        <w:t xml:space="preserve">запропоновані  зміни  та доповнення державам-учасницям з проханням </w:t>
        <w:br/>
        <w:t xml:space="preserve">зазначити,  чи  висловлюються  вони   за   скликання   конференції </w:t>
        <w:br/>
        <w:t xml:space="preserve">держав-учасниць  з  метою  розгляду  цих  пропозицій  і проведення </w:t>
        <w:br/>
        <w:t xml:space="preserve">голосування щодо них.  Якщо протягом чотирьох місяців, починаючи з </w:t>
        <w:br/>
        <w:t xml:space="preserve">дати  такого  повідомлення,  хоча  б  одна третина держав-учасниць </w:t>
        <w:br/>
        <w:t xml:space="preserve">висловиться за таку конференцію,  Генеральний секретар скликає  цю </w:t>
        <w:br/>
        <w:t xml:space="preserve">конференцію  під  егідою  Організації  Об'єднаних Націй.  Будь-які </w:t>
        <w:br/>
        <w:t xml:space="preserve">зміни  та  доповнення,  прийняті  більшістю  держав-учасниць,  які </w:t>
        <w:br/>
        <w:t xml:space="preserve">присутні  та  беруть  участь  у  голосуванні  на  цій конференції, </w:t>
        <w:br/>
        <w:t>подаються Генеральній Асамблеї на затверд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66" w:name="o67"/>
      <w:bookmarkEnd w:id="66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Зміни та доповнення,  прийняті відповідно до пункту 1 цієї </w:t>
        <w:br/>
        <w:t xml:space="preserve">статті,  набувають  чинності  після  затвердження  їх  Генеральною </w:t>
        <w:br/>
        <w:t xml:space="preserve">Асамблеєю Організації Об'єднаних Націй і прийняття більшістю в дві </w:t>
        <w:br/>
        <w:t>третини держав-учасниц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67" w:name="o68"/>
      <w:bookmarkEnd w:id="67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3. Коли  зміни та доповнення набувають чинності,  вони стають </w:t>
        <w:br/>
        <w:t xml:space="preserve">обов'язковими для тих держав-учасниць,  які  їх  прийняли,  а  для </w:t>
        <w:br/>
        <w:t xml:space="preserve">інших  держав-учасниць залишаються  обов'язковими  положення цього </w:t>
        <w:br/>
        <w:t xml:space="preserve">Протоколу та будь-які попередні  зміни  та  доповнення,  які  ними </w:t>
        <w:br/>
        <w:t xml:space="preserve">прийня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8" w:name="o69"/>
      <w:bookmarkEnd w:id="68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тя 13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69" w:name="o70"/>
      <w:bookmarkEnd w:id="69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 Цей    Протокол,   англійський,   арабський,   іспанський, </w:t>
        <w:br/>
        <w:t xml:space="preserve">китайський,  російський  і  французький  тексти  якого   є   рівно </w:t>
        <w:br/>
        <w:t>автентичними, зберігається в архівах Організації Об'єднаних На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70" w:name="o71"/>
      <w:bookmarkEnd w:id="70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Генеральний   секретар   Організації   Об'єднаних    Націй </w:t>
        <w:br/>
        <w:t xml:space="preserve">направляє  завірені  копії цього Протоколу всім державам-учасницям </w:t>
        <w:br/>
        <w:t>Конвенції (</w:t>
      </w:r>
      <w:hyperlink r:id="rId15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2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 і всім державам, які підписали Конвенці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71" w:name="o72"/>
      <w:bookmarkEnd w:id="71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Факультативный протокол </w:t>
        <w:br/>
        <w:t xml:space="preserve">         к Конвенции о правах ребенка, касающийся участия </w:t>
        <w:br/>
        <w:t xml:space="preserve">                  детей в вооруженных конфликтах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72" w:name="o73"/>
      <w:bookmarkEnd w:id="72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осударства - участники настоящего Протоко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73" w:name="o74"/>
      <w:bookmarkEnd w:id="73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будучи воодушевлены  повсеместной  поддержкой   Конвенции   о </w:t>
        <w:br/>
        <w:t>правах ребенка   (</w:t>
      </w:r>
      <w:hyperlink r:id="rId16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2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,   свидетельствующей   о   широко </w:t>
        <w:br/>
        <w:t xml:space="preserve">распространенной готовности служить делу поощрения и  защиты  прав </w:t>
        <w:br/>
        <w:t>ребен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74" w:name="o75"/>
      <w:bookmarkEnd w:id="74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новь подтверждая, что права детей нуждаются в особой защите, </w:t>
        <w:br/>
        <w:t xml:space="preserve">и призывая к обеспечению постоянного улучшения положения детей без </w:t>
        <w:br/>
        <w:t xml:space="preserve">какого бы то ни было различия, а также их развития и образования в </w:t>
        <w:br/>
        <w:t>обстановке мира и безопас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75" w:name="o76"/>
      <w:bookmarkEnd w:id="75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будучи обеспокоены  пагубным  и широкомасштабным воздействием </w:t>
        <w:br/>
        <w:t xml:space="preserve">вооруженных  конфликтов  на  детей,  а  также   их   долгосрочными </w:t>
        <w:br/>
        <w:t>последствиями для прочного мира, безопасности и развит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76" w:name="o77"/>
      <w:bookmarkEnd w:id="76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осуждая посягательства  на  детей  в  условиях   вооруженного </w:t>
        <w:br/>
        <w:t xml:space="preserve">конфликта,   а   также   непосредственные  нападения  на  объекты, </w:t>
        <w:br/>
        <w:t xml:space="preserve">охраняемые в соответствии с международным правом,  в том числе  на </w:t>
        <w:br/>
        <w:t xml:space="preserve">места,  в  которых  обычно  присутствует большое количество детей, </w:t>
        <w:br/>
        <w:t>такие, как школы и больни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77" w:name="o78"/>
      <w:bookmarkEnd w:id="77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отмечая   принятие   Статута  Международного  уголовного суда </w:t>
        <w:br/>
        <w:t xml:space="preserve">(995_588),  и в частности квалификацию в нем в качестве военного </w:t>
        <w:br/>
        <w:t xml:space="preserve">преступления действий,  связанных с призывом на военную службу или </w:t>
        <w:br/>
        <w:t xml:space="preserve">мобилизацией детей,  не достигших 15-летнего возраста,  или  с  их </w:t>
        <w:br/>
        <w:t xml:space="preserve">активным   использованием   в   военных  действиях  в  рамках  как </w:t>
        <w:br/>
        <w:t>международных, так и немеждународных вооруженных конфли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78" w:name="o79"/>
      <w:bookmarkEnd w:id="78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читая, таким   образом,   что   в   целях  содействия  более </w:t>
        <w:br/>
        <w:t xml:space="preserve">эффективному осуществлению прав,  признанных в Конвенции о  правах </w:t>
        <w:br/>
        <w:t>ребенка (</w:t>
      </w:r>
      <w:hyperlink r:id="rId17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2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,  необходимо усилить защиту детей от участия в </w:t>
        <w:br/>
        <w:t>вооруженных конфлик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79" w:name="o80"/>
      <w:bookmarkEnd w:id="79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тмечая, что статья 1 Конвенции о правах ребенка (</w:t>
      </w:r>
      <w:hyperlink r:id="rId18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2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 </w:t>
        <w:br/>
        <w:t xml:space="preserve">предусматривает,  что  для  целей этой Конвенции ребенком является </w:t>
        <w:br/>
        <w:t xml:space="preserve">каждое человеческое существо до  достижения  18-летнего  возраста, </w:t>
        <w:br/>
        <w:t xml:space="preserve">если  по  закону,  применимому к данному ребенку,  он не достигает </w:t>
        <w:br/>
        <w:t xml:space="preserve">совершеннолетия  ранее,  будучи   убеждены,   что   факультативный </w:t>
        <w:br/>
        <w:t xml:space="preserve">протокол к Конвенции,  повышающий возраст возможного призыва лиц в </w:t>
        <w:br/>
        <w:t xml:space="preserve">вооруженные  силы  и  их  участия  в  военных   действиях,   будет </w:t>
        <w:br/>
        <w:t xml:space="preserve">эффективным   образом   способствовать   осуществлению   принципа, </w:t>
        <w:br/>
        <w:t xml:space="preserve">согласно   которому   во   всех   действиях,   касающихся   детей, </w:t>
        <w:br/>
        <w:t xml:space="preserve">первоочередное  внимание  должно  уделяться наилучшему обеспечению </w:t>
        <w:br/>
        <w:t>интересов ребен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80" w:name="o81"/>
      <w:bookmarkEnd w:id="80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отмечая, что  двадцать   шестая   Международная   конференция </w:t>
        <w:br/>
        <w:t xml:space="preserve">Красного Креста и Красного Полумесяца, состоявшаяся в декабре 1995 </w:t>
        <w:br/>
        <w:t xml:space="preserve">года,   рекомендовала,   в    частности,    сторонам    конфликтов </w:t>
        <w:br/>
        <w:t xml:space="preserve">предпринимать любые возможные шаги в целях обеспечения того, чтобы </w:t>
        <w:br/>
        <w:t xml:space="preserve">дети,  не достигшие 18-летнего возраста,  не принимали  участия  в </w:t>
        <w:br/>
        <w:t>военных действ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81" w:name="o82"/>
      <w:bookmarkEnd w:id="81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иветствуя единодушное принятие в июне 1999  года  Конвенции </w:t>
        <w:br/>
        <w:t xml:space="preserve">Международной  организации  труда N 182 о запрещении и немедленных </w:t>
        <w:br/>
        <w:t>мерах по  искоренению  наихудших  форм детского труда (</w:t>
      </w:r>
      <w:hyperlink r:id="rId19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3_166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, </w:t>
        <w:br/>
        <w:t xml:space="preserve">которая запрещает,  в частности,  принудительную или  обязательную </w:t>
        <w:br/>
        <w:t>вербовку детей для использования их в вооруженных конфлик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82" w:name="o83"/>
      <w:bookmarkEnd w:id="82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осуждая с самой глубокой озабоченностью вербовку,  обучение и </w:t>
        <w:br/>
        <w:t xml:space="preserve">использование внутри  государства  и  за  его  пределами  детей  в </w:t>
        <w:br/>
        <w:t xml:space="preserve">военных действиях вооруженными группами,  отличными от вооруженных </w:t>
        <w:br/>
        <w:t xml:space="preserve">сил государства,  и признавая ответственность  тех,  кто  вербует, </w:t>
        <w:br/>
        <w:t>обучает и использует детей с этой цел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83" w:name="o84"/>
      <w:bookmarkEnd w:id="83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поминая об  обязательстве   каждой   стороны   вооруженного </w:t>
        <w:br/>
        <w:t xml:space="preserve">конфликта  соблюдать положения международного гуманитарного права, </w:t>
        <w:br/>
        <w:t xml:space="preserve">подчеркивая,  что настоящий Протокол не  наносит  ущерба  целям  и </w:t>
        <w:br/>
        <w:t xml:space="preserve">принципам,  содержащимся  в Уставе Организации Объединенных  Наций </w:t>
        <w:br/>
        <w:t>(</w:t>
      </w:r>
      <w:hyperlink r:id="rId20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10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,   включая   статью  51,  и  соответствующим  нормам </w:t>
        <w:br/>
        <w:t>гуманитарного пр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84" w:name="o85"/>
      <w:bookmarkEnd w:id="84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инимая во  внимание,  что  обстановка  мира и безопасности, </w:t>
        <w:br/>
        <w:t xml:space="preserve">основанная на полном уважении  целей  и  принципов,  изложенных  в </w:t>
        <w:br/>
        <w:t>Уставе (</w:t>
      </w:r>
      <w:hyperlink r:id="rId21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10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, и на соблюдении применимых договоров в области </w:t>
        <w:br/>
        <w:t xml:space="preserve">прав человека,  является непременным условием  для  полной  защиты </w:t>
        <w:br/>
        <w:t xml:space="preserve">детей,  в  частности во время вооруженных конфликтов и иностранной </w:t>
        <w:br/>
        <w:t>оккуп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85" w:name="o86"/>
      <w:bookmarkEnd w:id="85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изнавая особые потребности детей, которые являются особенно </w:t>
        <w:br/>
        <w:t xml:space="preserve">уязвимыми  по  отношению  к  их вербовке и использованию в военных </w:t>
        <w:br/>
        <w:t xml:space="preserve">действиях вопреки настоящему Протоколу в связи с их  экономическим </w:t>
        <w:br/>
        <w:t>или социальным положением или пол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86" w:name="o87"/>
      <w:bookmarkEnd w:id="86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амятуя о необходимости учитывать экономические, социальные и </w:t>
        <w:br/>
        <w:t xml:space="preserve">политические  причины  участия  детей  в  вооруженных  конфликтах, </w:t>
        <w:br/>
        <w:t xml:space="preserve">будучи  убеждены   в   необходимости   укрепления   международного </w:t>
        <w:br/>
        <w:t xml:space="preserve">сотрудничества  в  осуществлении  настоящего Протокола,  а также в </w:t>
        <w:br/>
        <w:t xml:space="preserve">деле  физической  и  психосоциальной  реабилитации  и   социальной </w:t>
        <w:br/>
        <w:t>реинтеграции детей, являющихся жертвами вооруженных конфли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87" w:name="o88"/>
      <w:bookmarkEnd w:id="87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оощряя участие  общества,  и  в  частности  детей  и  детей, </w:t>
        <w:br/>
        <w:t xml:space="preserve">являющихся    жертвами,    в    распространении    информации    и </w:t>
        <w:br/>
        <w:t>образовательных программах, касающихся осуществления Протоко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88" w:name="o89"/>
      <w:bookmarkEnd w:id="88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договорились о нижеследующе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br/>
      </w:r>
      <w:bookmarkStart w:id="89" w:name="o90"/>
      <w:bookmarkEnd w:id="89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ья 1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90" w:name="o91"/>
      <w:bookmarkEnd w:id="90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Государства-участники принимают   все   возможные   меры  для </w:t>
        <w:br/>
        <w:t xml:space="preserve">обеспечения того,  чтобы военнослужащие  их  вооруженных  сил,  не </w:t>
        <w:br/>
        <w:t xml:space="preserve">достигшие  18-летнего  возраста,  не  принимали  прямого участия в </w:t>
        <w:br/>
        <w:t xml:space="preserve">военных действия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91" w:name="o92"/>
      <w:bookmarkEnd w:id="91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ья 2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92" w:name="o93"/>
      <w:bookmarkEnd w:id="92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Государства-участники обеспечивают,  чтобы лица, не достигшие </w:t>
        <w:br/>
        <w:t xml:space="preserve">18-летнего  возраста,  не  подлежали  обязательному  призыву  в их </w:t>
        <w:br/>
        <w:t xml:space="preserve">вооруженные сил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93" w:name="o94"/>
      <w:bookmarkEnd w:id="93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ья 3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94" w:name="o95"/>
      <w:bookmarkEnd w:id="94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 Государства-участники   повышают    минимальный    возраст </w:t>
        <w:br/>
        <w:t xml:space="preserve">добровольного  призыва  лиц  в их национальные вооруженные силы по </w:t>
        <w:br/>
        <w:t xml:space="preserve">сравнению с возрастом,  указанным в пункте 3 статьи 38 Конвенции о </w:t>
        <w:br/>
        <w:t>правах ребенка (</w:t>
      </w:r>
      <w:hyperlink r:id="rId22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2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, учитывая принципы, содержащиеся в этой </w:t>
        <w:br/>
        <w:t xml:space="preserve">статье,  и  признавая,  что  в соответствии с Конвенцией лица,  не </w:t>
        <w:br/>
        <w:t>достигшие 18 лет, имеют право на особую защи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95" w:name="o96"/>
      <w:bookmarkEnd w:id="95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Каждое  государство-участник  при  ратификации  настоящего </w:t>
        <w:br/>
        <w:t xml:space="preserve">Протокола  или  присоединении  к  нему  сдает  на хранение имеющее </w:t>
        <w:br/>
        <w:t xml:space="preserve">обязательный характер заявление, в котором указывается минимальный </w:t>
        <w:br/>
        <w:t xml:space="preserve">возраст,  при  котором  оно  допускает  добровольный  призыв в его </w:t>
        <w:br/>
        <w:t xml:space="preserve">национальные вооруженные силы,  и  излагаются  гарантии,  принятые </w:t>
        <w:br/>
        <w:t xml:space="preserve">государством  для  обеспечения  того,  чтобы такой призыв не носил </w:t>
        <w:br/>
        <w:t>насильственного или принудительного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96" w:name="o97"/>
      <w:bookmarkEnd w:id="96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3. Государства-участники,  допускающие  добровольный призыв в </w:t>
        <w:br/>
        <w:t xml:space="preserve">их национальные вооруженные  силы  лиц,  не  достигших  18-летнего </w:t>
        <w:br/>
        <w:t xml:space="preserve">возраста,  предоставляют  гарантии,  как  минимум  обеспечивающие, </w:t>
        <w:br/>
        <w:t>чтоб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97" w:name="o98"/>
      <w:bookmarkEnd w:id="97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a) такой   призыв   носил   в  действительности  добровольный </w:t>
        <w:br/>
        <w:t>харак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98" w:name="o99"/>
      <w:bookmarkEnd w:id="98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b) такой призыв производился с осознанного согласия родителей </w:t>
        <w:br/>
        <w:t>или законных опекунов данного ли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99" w:name="o100"/>
      <w:bookmarkEnd w:id="99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c) такие   лица   были   в   полной   мере  информированы  об </w:t>
        <w:br/>
        <w:t>обязанностях, связанных с несением тако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00" w:name="o101"/>
      <w:bookmarkEnd w:id="100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d) такие  лица  представляли достоверные свидетельства своего </w:t>
        <w:br/>
        <w:t>возраста до их принятия на национальную военную служб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01" w:name="o102"/>
      <w:bookmarkEnd w:id="101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4. Каждое  государство-участник  в любой момент может усилить </w:t>
        <w:br/>
        <w:t xml:space="preserve">положения  своего  заявления  путем  направления  соответствующего </w:t>
        <w:br/>
        <w:t xml:space="preserve">уведомления    в    адрес   Генерального   секретаря   Организации </w:t>
        <w:br/>
        <w:t xml:space="preserve">Объединенных Наций, который информирует все государства-участники. </w:t>
        <w:br/>
        <w:t xml:space="preserve">Такое уведомление вступает в силу с даты его получения Генеральным </w:t>
        <w:br/>
        <w:t>секретар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02" w:name="o103"/>
      <w:bookmarkEnd w:id="102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5. Требование  о повышении возраста,  содержащееся в пункте 1 </w:t>
        <w:br/>
        <w:t xml:space="preserve">настоящей  статьи,  не  распространяется  на  учебные   заведения, </w:t>
        <w:br/>
        <w:t xml:space="preserve">находящиеся   в   ведении   или   под  контролем  вооруженных  сил </w:t>
        <w:br/>
        <w:t xml:space="preserve">государств-участников,  в  соответствии  со  статьями  28   и   29 </w:t>
        <w:br/>
        <w:t>Конвенции о правах ребенка (</w:t>
      </w:r>
      <w:hyperlink r:id="rId23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2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3" w:name="o104"/>
      <w:bookmarkEnd w:id="103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ья 4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04" w:name="o105"/>
      <w:bookmarkEnd w:id="104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 Вооруженные    группы,   отличные   от   вооруженных   сил </w:t>
        <w:br/>
        <w:t xml:space="preserve">государства,  ни при каких обстоятельствах не должны вербовать или </w:t>
        <w:br/>
        <w:t xml:space="preserve">использовать  в  военных  действиях  лиц,  не достигших 18-летнего </w:t>
        <w:br/>
        <w:t>возра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05" w:name="o106"/>
      <w:bookmarkEnd w:id="105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Государства-участники принимают все возможные меры в целях </w:t>
        <w:br/>
        <w:t xml:space="preserve">предупреждения такой вербовки и  использования,  включая  принятие </w:t>
        <w:br/>
        <w:t xml:space="preserve">правовых  мер,  необходимых  для запрещения и криминализации такой </w:t>
        <w:br/>
        <w:t>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06" w:name="o107"/>
      <w:bookmarkEnd w:id="106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3. Применение  настоящей статьи согласно данному Протоколу не </w:t>
        <w:br/>
        <w:t xml:space="preserve">затрагивает юридического статуса ни одной из  сторон  вооруженного </w:t>
        <w:br/>
        <w:t xml:space="preserve">конфликт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7" w:name="o108"/>
      <w:bookmarkEnd w:id="107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ья 5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08" w:name="o109"/>
      <w:bookmarkEnd w:id="108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ичто в  настоящем  Протоколе  не  может быть истолковано как </w:t>
        <w:br/>
        <w:t xml:space="preserve">исключающее    положения,    содержащиеся    в    законодательстве </w:t>
        <w:br/>
        <w:t xml:space="preserve">государства-участника    или    в    международных   договорах   и </w:t>
        <w:br/>
        <w:t xml:space="preserve">международном  гуманитарном  праве,  которые  в  большей   степени </w:t>
        <w:br/>
        <w:t xml:space="preserve">способствуют осуществлению прав ребен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9" w:name="o110"/>
      <w:bookmarkEnd w:id="109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ья 6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10" w:name="o111"/>
      <w:bookmarkEnd w:id="110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 Каждое  государство-участник  в  рамках  своей  юрисдикции </w:t>
        <w:br/>
        <w:t xml:space="preserve">принимает все необходимые правовые,  административные и иные  меры </w:t>
        <w:br/>
        <w:t xml:space="preserve">для  обеспечения эффективного осуществления и применения положений </w:t>
        <w:br/>
        <w:t>настоящего Протоко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11" w:name="o112"/>
      <w:bookmarkEnd w:id="111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Государства-участники    обязуются    обеспечить   широкое </w:t>
        <w:br/>
        <w:t xml:space="preserve">распространение и пропаганду соответствующими средствами принципов </w:t>
        <w:br/>
        <w:t>и положений настоящего Протокола среди взрослых и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12" w:name="o113"/>
      <w:bookmarkEnd w:id="112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3. Государства-участники принимают  все  возможные  меры  для </w:t>
        <w:br/>
        <w:t xml:space="preserve">обеспечения  того,  чтобы  лица,  находящиеся  под их юрисдикцией, </w:t>
        <w:br/>
        <w:t xml:space="preserve">которые были завербованы или использовались  в  военных  действиях </w:t>
        <w:br/>
        <w:t xml:space="preserve">вопреки настоящему Протоколу, были демобилизованы или иным образом </w:t>
        <w:br/>
        <w:t xml:space="preserve">освобождены    от    военной     службы.     При     необходимости </w:t>
        <w:br/>
        <w:t xml:space="preserve">государства-участники оказывают этим лицам всю надлежащую помощь в </w:t>
        <w:br/>
        <w:t xml:space="preserve">целях восстановления их физического и психологического  состояния, </w:t>
        <w:br/>
        <w:t xml:space="preserve">а также их социальной реинтег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13" w:name="o114"/>
      <w:bookmarkEnd w:id="113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ья 7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14" w:name="o115"/>
      <w:bookmarkEnd w:id="114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 Государства-участники  сотрудничают  в  деле осуществления </w:t>
        <w:br/>
        <w:t xml:space="preserve">настоящего Протокола,  в том числе  в  деле  предупреждения  любой </w:t>
        <w:br/>
        <w:t xml:space="preserve">деятельности,  противоречащей  Протоколу,  и в деле реабилитации и </w:t>
        <w:br/>
        <w:t xml:space="preserve">социальной   реинтеграции   лиц,   ставших   жертвами    действий, </w:t>
        <w:br/>
        <w:t xml:space="preserve">противоречащих  настоящему  Протоколу,  в  том  числе  посредством </w:t>
        <w:br/>
        <w:t xml:space="preserve">технического сотрудничества и финансовой помощи.  Такие  помощь  и </w:t>
        <w:br/>
        <w:t xml:space="preserve">сотрудничество    будут    осуществляться    в    консультации   с </w:t>
        <w:br/>
        <w:t xml:space="preserve">заинтересованными  государствами-участниками  и   соответствующими </w:t>
        <w:br/>
        <w:t>международными организац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15" w:name="o116"/>
      <w:bookmarkEnd w:id="115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Государства-участники,  которые в состоянии  сделать  это, </w:t>
        <w:br/>
        <w:t xml:space="preserve">оказывают  такую  помощь  в  рамках  существующих  многосторонних, </w:t>
        <w:br/>
        <w:t xml:space="preserve">двусторонних или иных программ, или, в частности, через посредство </w:t>
        <w:br/>
        <w:t xml:space="preserve">фонда   добровольных   взносов,   учреждаемого  в  соответствии  с </w:t>
        <w:br/>
        <w:t xml:space="preserve">правилами Генеральной Ассамбле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16" w:name="o117"/>
      <w:bookmarkEnd w:id="116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ья 8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17" w:name="o118"/>
      <w:bookmarkEnd w:id="117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 Каждое  государство-участник  в  течение  двух  лет  после </w:t>
        <w:br/>
        <w:t xml:space="preserve">вступления     в     силу     данного    Протокола    для    этого </w:t>
        <w:br/>
        <w:t xml:space="preserve">государства-участника  представляет  доклад  Комитету  по   правам </w:t>
        <w:br/>
        <w:t xml:space="preserve">ребенка,  содержащий всеобъемлющую информацию о мерах, принятых им </w:t>
        <w:br/>
        <w:t xml:space="preserve">в целях осуществления положений Протокола,  включая меры, принятые </w:t>
        <w:br/>
        <w:t>с целью осуществления положений, касающихся участия и призы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118" w:name="o119"/>
      <w:bookmarkEnd w:id="118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После   представления   всеобъемлющего   доклада    каждое </w:t>
        <w:br/>
        <w:t xml:space="preserve">государство-участник   включает   в   доклады,  представляемые  им </w:t>
        <w:br/>
        <w:t xml:space="preserve">Комитету по правам ребенка в  соответствии со статьей 44 Конвенции </w:t>
        <w:br/>
        <w:t>(</w:t>
      </w:r>
      <w:hyperlink r:id="rId24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2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,   любую   дополнительную   информацию,   касающуюся </w:t>
        <w:br/>
        <w:t xml:space="preserve">осуществления  Протокола.  Другие  государства-участники Протокола </w:t>
        <w:br/>
        <w:t>представляют доклад каждые пя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19" w:name="o120"/>
      <w:bookmarkEnd w:id="119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3. Комитет   по   правам   ребенка    может    запросить    у </w:t>
        <w:br/>
        <w:t xml:space="preserve">государств-участников    дополнительную   информацию,   касающуюся </w:t>
        <w:br/>
        <w:t xml:space="preserve">осуществления настоящего Протоко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20" w:name="o121"/>
      <w:bookmarkEnd w:id="120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ья 9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121" w:name="o122"/>
      <w:bookmarkEnd w:id="121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 Настоящий   Протокол   открыт   для    подписания    любым </w:t>
        <w:br/>
        <w:t>государством, которое является участником Конвенции  (</w:t>
      </w:r>
      <w:hyperlink r:id="rId25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2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 </w:t>
        <w:br/>
        <w:t>или которое подписало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22" w:name="o123"/>
      <w:bookmarkEnd w:id="122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Настоящий  Протокол  подлежит  ратификации  и  открыт  для </w:t>
        <w:br/>
        <w:t xml:space="preserve">присоединения к нему любого государства.  Ратификационные  грамоты </w:t>
        <w:br/>
        <w:t xml:space="preserve">или  документы  о  присоединении  сдаются на хранение Генеральному </w:t>
        <w:br/>
        <w:t>секретарю Организации Объединенных Н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23" w:name="o124"/>
      <w:bookmarkEnd w:id="123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3. Генеральный  секретарь,  действуя  в  качестве депозитария </w:t>
        <w:br/>
        <w:t>Конвенции (</w:t>
      </w:r>
      <w:hyperlink r:id="rId26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2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    и    Протокола,    уведомляет   все </w:t>
        <w:br/>
        <w:t xml:space="preserve">государства-участники  Конвенции  и   все   государства,   которые </w:t>
        <w:br/>
        <w:t xml:space="preserve">подписали  Конвенцию,  о  сдаче  на  хранение  каждого заявления в </w:t>
        <w:br/>
        <w:t xml:space="preserve">соответствии со статьей 1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24" w:name="o125"/>
      <w:bookmarkEnd w:id="124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ья 1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25" w:name="o126"/>
      <w:bookmarkEnd w:id="125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 Настоящий Протокол вступает в силу через три месяца  после </w:t>
        <w:br/>
        <w:t xml:space="preserve">сдачи  на хранение десятой ратификационной грамоты или документа о </w:t>
        <w:br/>
        <w:t>присоедин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26" w:name="o127"/>
      <w:bookmarkEnd w:id="126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Для  каждого  государства,  которое ратифицирует настоящий </w:t>
        <w:br/>
        <w:t xml:space="preserve">Протокол или присоединится к нему после  его  вступления  в  силу, </w:t>
        <w:br/>
        <w:t xml:space="preserve">настоящий Протокол вступает в силу через один месяц после сдачи на </w:t>
        <w:br/>
        <w:t xml:space="preserve">хранение   его   ратификационной   грамоты   или    документа    о </w:t>
        <w:br/>
        <w:t xml:space="preserve">присоединени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27" w:name="o128"/>
      <w:bookmarkEnd w:id="127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ья 11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128" w:name="o129"/>
      <w:bookmarkEnd w:id="128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 Любое  государство-участник  может денонсировать настоящий </w:t>
        <w:br/>
        <w:t xml:space="preserve">Протокол в любое время путем письменного уведомления  Генерального </w:t>
        <w:br/>
        <w:t xml:space="preserve">секретаря    Организации   Объединенных   Наций,   который   затем </w:t>
        <w:br/>
        <w:t xml:space="preserve">информирует   об   этом   другие  государства-участники  Конвенции </w:t>
        <w:br/>
        <w:t>(</w:t>
      </w:r>
      <w:hyperlink r:id="rId27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2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 и все государства,  подписавшие Конвенцию.  Денонсация </w:t>
        <w:br/>
        <w:t xml:space="preserve">вступает в силу по истечении  одного  года  после  даты  получения </w:t>
        <w:br/>
        <w:t xml:space="preserve">уведомления Генеральным секретарем. Однако, если на день истечения </w:t>
        <w:br/>
        <w:t xml:space="preserve">этого  года  в  денонсирующем  государстве-участнике  имеет  место </w:t>
        <w:br/>
        <w:t xml:space="preserve">вооруженный  конфликт,  денонсация не вступает в силу до окончания </w:t>
        <w:br/>
        <w:t>этого вооруженного конфли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29" w:name="o130"/>
      <w:bookmarkEnd w:id="129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Такая  денонсация  не освобождает государство-участника от </w:t>
        <w:br/>
        <w:t xml:space="preserve">его  обязательств,  предусмотренных  в  настоящем   Протоколе,   в </w:t>
        <w:br/>
        <w:t xml:space="preserve">отношении  любого  действия,  которое произошло до даты вступления </w:t>
        <w:br/>
        <w:t xml:space="preserve">денонсации в силу.  Равным образом такая денонсация ни в коей мере </w:t>
        <w:br/>
        <w:t xml:space="preserve">не  препятствует дальнейшему рассмотрению любого вопроса,  который </w:t>
        <w:br/>
        <w:t xml:space="preserve">уже  поступил  на  рассмотрение  Комитета   до   даты   вступления </w:t>
        <w:br/>
        <w:t xml:space="preserve">денонсации в сил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br/>
      </w:r>
      <w:bookmarkStart w:id="130" w:name="o131"/>
      <w:bookmarkEnd w:id="130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ья 12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31" w:name="o132"/>
      <w:bookmarkEnd w:id="131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 Любое  государство-участник  может  предложить  поправку и </w:t>
        <w:br/>
        <w:t xml:space="preserve">представить ее  Генеральному  секретарю  Организации  Объединенных </w:t>
        <w:br/>
        <w:t xml:space="preserve">Наций.  Генеральный  секретарь  затем  препровождает  предложенную </w:t>
        <w:br/>
        <w:t xml:space="preserve">поправку государствам-участникам с просьбой указать, высказываются </w:t>
        <w:br/>
        <w:t xml:space="preserve">ли   они   за  созыв  конференции  государств-участников  с  целью </w:t>
        <w:br/>
        <w:t xml:space="preserve">рассмотрения этих предложений и  проведения  по  ним  голосования. </w:t>
        <w:br/>
        <w:t xml:space="preserve">Если  в течение четырех месяцев,  начиная с даты такого сообщения, </w:t>
        <w:br/>
        <w:t xml:space="preserve">по крайней мере одна  треть  государств-участников  выскажется  за </w:t>
        <w:br/>
        <w:t xml:space="preserve">такую конференцию,  Генеральный секретарь созывает эту конференцию </w:t>
        <w:br/>
        <w:t xml:space="preserve">под  эгидой  Организации  Объединенных  Наций.   Любая   поправка, </w:t>
        <w:br/>
        <w:t xml:space="preserve">принятая   большинством  государств-участников,  присутствующих  и </w:t>
        <w:br/>
        <w:t xml:space="preserve">участвующих в  голосовании  на  этой  конференции,  представляется </w:t>
        <w:br/>
        <w:t>Генеральной Ассамблее на утверж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32" w:name="o133"/>
      <w:bookmarkEnd w:id="132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Поправка,  принятая в соответствии с пунктом  1  настоящей </w:t>
        <w:br/>
        <w:t xml:space="preserve">статьи,  вступает  в силу по утверждении ее Генеральной Ассамблеей </w:t>
        <w:br/>
        <w:t xml:space="preserve">Организации Объединенных Наций и принятии ее  большинством  в  две </w:t>
        <w:br/>
        <w:t>трети государств-учас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33" w:name="o134"/>
      <w:bookmarkEnd w:id="133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3. Когда   поправка   вступает   в   силу,   она   становится </w:t>
        <w:br/>
        <w:t xml:space="preserve">обязательной для тех государств-участников,  которые ее приняли, а </w:t>
        <w:br/>
        <w:t xml:space="preserve">для других государств-участников остаются обязательными  положения </w:t>
        <w:br/>
        <w:t xml:space="preserve">настоящего Протокола и любые предшествующие поправки,  которые ими </w:t>
        <w:br/>
        <w:t xml:space="preserve">приняты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34" w:name="o135"/>
      <w:bookmarkEnd w:id="134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татья 13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35" w:name="o136"/>
      <w:bookmarkEnd w:id="135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 Настоящий  Протокол,  английский,   арабский,   испанский, </w:t>
        <w:br/>
        <w:t xml:space="preserve">китайский,  русский  и  французский тексты которого являются равно </w:t>
        <w:br/>
        <w:t>аутентичными, хранится в архивах Организации Объединенных Наций.</w:t>
      </w:r>
    </w:p>
    <w:p>
      <w:pPr>
        <w:pStyle w:val="Normal"/>
        <w:spacing w:before="0" w:after="200"/>
        <w:jc w:val="both"/>
        <w:rPr/>
      </w:pPr>
      <w:bookmarkStart w:id="136" w:name="o137"/>
      <w:bookmarkEnd w:id="136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Генеральный   секретарь   Организации  Объединенных  Наций </w:t>
        <w:br/>
        <w:t xml:space="preserve">направляет   заверенные   копии    настоящего    Протокола    всем </w:t>
        <w:br/>
        <w:t>государствам-участникам Конвенции (</w:t>
      </w:r>
      <w:hyperlink r:id="rId28" w:tgtFrame="_blank">
        <w:r>
          <w:rPr>
            <w:rStyle w:val="InternetLink"/>
            <w:rFonts w:cs="Times New Roman" w:ascii="Times New Roman" w:hAnsi="Times New Roman"/>
            <w:color w:val="15629D"/>
            <w:sz w:val="28"/>
            <w:szCs w:val="28"/>
            <w:u w:val="single"/>
            <w:lang w:eastAsia="uk-UA"/>
          </w:rPr>
          <w:t>995_02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 и всем государствам, </w:t>
        <w:br/>
        <w:t>подписавшим Конвенцию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1845-15" TargetMode="External"/><Relationship Id="rId3" Type="http://schemas.openxmlformats.org/officeDocument/2006/relationships/hyperlink" Target="http://zakon3.rada.gov.ua/laws/show/995_021" TargetMode="External"/><Relationship Id="rId4" Type="http://schemas.openxmlformats.org/officeDocument/2006/relationships/hyperlink" Target="http://zakon3.rada.gov.ua/laws/show/995_021" TargetMode="External"/><Relationship Id="rId5" Type="http://schemas.openxmlformats.org/officeDocument/2006/relationships/hyperlink" Target="http://zakon3.rada.gov.ua/laws/show/995_021" TargetMode="External"/><Relationship Id="rId6" Type="http://schemas.openxmlformats.org/officeDocument/2006/relationships/hyperlink" Target="http://zakon3.rada.gov.ua/laws/show/993_166" TargetMode="External"/><Relationship Id="rId7" Type="http://schemas.openxmlformats.org/officeDocument/2006/relationships/hyperlink" Target="http://zakon3.rada.gov.ua/laws/show/995_010" TargetMode="External"/><Relationship Id="rId8" Type="http://schemas.openxmlformats.org/officeDocument/2006/relationships/hyperlink" Target="http://zakon3.rada.gov.ua/laws/show/995_010" TargetMode="External"/><Relationship Id="rId9" Type="http://schemas.openxmlformats.org/officeDocument/2006/relationships/hyperlink" Target="http://zakon3.rada.gov.ua/laws/show/995_021" TargetMode="External"/><Relationship Id="rId10" Type="http://schemas.openxmlformats.org/officeDocument/2006/relationships/hyperlink" Target="http://zakon3.rada.gov.ua/laws/show/995_021" TargetMode="External"/><Relationship Id="rId11" Type="http://schemas.openxmlformats.org/officeDocument/2006/relationships/hyperlink" Target="http://zakon3.rada.gov.ua/laws/show/995_021" TargetMode="External"/><Relationship Id="rId12" Type="http://schemas.openxmlformats.org/officeDocument/2006/relationships/hyperlink" Target="http://zakon3.rada.gov.ua/laws/show/995_021" TargetMode="External"/><Relationship Id="rId13" Type="http://schemas.openxmlformats.org/officeDocument/2006/relationships/hyperlink" Target="http://zakon3.rada.gov.ua/laws/show/995_021" TargetMode="External"/><Relationship Id="rId14" Type="http://schemas.openxmlformats.org/officeDocument/2006/relationships/hyperlink" Target="http://zakon3.rada.gov.ua/laws/show/995_021" TargetMode="External"/><Relationship Id="rId15" Type="http://schemas.openxmlformats.org/officeDocument/2006/relationships/hyperlink" Target="http://zakon3.rada.gov.ua/laws/show/995_021" TargetMode="External"/><Relationship Id="rId16" Type="http://schemas.openxmlformats.org/officeDocument/2006/relationships/hyperlink" Target="http://zakon3.rada.gov.ua/laws/show/995_021" TargetMode="External"/><Relationship Id="rId17" Type="http://schemas.openxmlformats.org/officeDocument/2006/relationships/hyperlink" Target="http://zakon3.rada.gov.ua/laws/show/995_021" TargetMode="External"/><Relationship Id="rId18" Type="http://schemas.openxmlformats.org/officeDocument/2006/relationships/hyperlink" Target="http://zakon3.rada.gov.ua/laws/show/995_021" TargetMode="External"/><Relationship Id="rId19" Type="http://schemas.openxmlformats.org/officeDocument/2006/relationships/hyperlink" Target="http://zakon3.rada.gov.ua/laws/show/993_166" TargetMode="External"/><Relationship Id="rId20" Type="http://schemas.openxmlformats.org/officeDocument/2006/relationships/hyperlink" Target="http://zakon3.rada.gov.ua/laws/show/995_010" TargetMode="External"/><Relationship Id="rId21" Type="http://schemas.openxmlformats.org/officeDocument/2006/relationships/hyperlink" Target="http://zakon3.rada.gov.ua/laws/show/995_010" TargetMode="External"/><Relationship Id="rId22" Type="http://schemas.openxmlformats.org/officeDocument/2006/relationships/hyperlink" Target="http://zakon3.rada.gov.ua/laws/show/995_021" TargetMode="External"/><Relationship Id="rId23" Type="http://schemas.openxmlformats.org/officeDocument/2006/relationships/hyperlink" Target="http://zakon3.rada.gov.ua/laws/show/995_021" TargetMode="External"/><Relationship Id="rId24" Type="http://schemas.openxmlformats.org/officeDocument/2006/relationships/hyperlink" Target="http://zakon3.rada.gov.ua/laws/show/995_021" TargetMode="External"/><Relationship Id="rId25" Type="http://schemas.openxmlformats.org/officeDocument/2006/relationships/hyperlink" Target="http://zakon3.rada.gov.ua/laws/show/995_021" TargetMode="External"/><Relationship Id="rId26" Type="http://schemas.openxmlformats.org/officeDocument/2006/relationships/hyperlink" Target="http://zakon3.rada.gov.ua/laws/show/995_021" TargetMode="External"/><Relationship Id="rId27" Type="http://schemas.openxmlformats.org/officeDocument/2006/relationships/hyperlink" Target="http://zakon3.rada.gov.ua/laws/show/995_021" TargetMode="External"/><Relationship Id="rId28" Type="http://schemas.openxmlformats.org/officeDocument/2006/relationships/hyperlink" Target="http://zakon3.rada.gov.ua/laws/show/995_021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12:00Z</dcterms:created>
  <dc:creator>eftushenko</dc:creator>
  <dc:description/>
  <cp:keywords/>
  <dc:language>en-US</dc:language>
  <cp:lastModifiedBy>1</cp:lastModifiedBy>
  <cp:lastPrinted>2014-04-03T15:38:00Z</cp:lastPrinted>
  <dcterms:modified xsi:type="dcterms:W3CDTF">2014-04-28T05:12:00Z</dcterms:modified>
  <cp:revision>2</cp:revision>
  <dc:subject/>
  <dc:title>Факультативний протокол </dc:title>
</cp:coreProperties>
</file>