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Інструкція по проведенню конкурсу в районі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проведення конкурсу Ви повинні отримати </w:t>
      </w:r>
      <w:r>
        <w:rPr>
          <w:lang w:val="ru-RU"/>
        </w:rPr>
        <w:t xml:space="preserve">6 </w:t>
      </w:r>
      <w:r>
        <w:rPr/>
        <w:t>листопада</w:t>
      </w:r>
      <w:r>
        <w:rPr>
          <w:lang w:val="ru-RU"/>
        </w:rPr>
        <w:t xml:space="preserve"> </w:t>
      </w:r>
      <w:r>
        <w:rPr/>
        <w:t xml:space="preserve">пакет завдань у архівному файлі </w:t>
      </w:r>
      <w:r>
        <w:rPr>
          <w:b/>
          <w:lang w:val="en-US"/>
        </w:rPr>
        <w:t>Beaver</w:t>
      </w:r>
      <w:r>
        <w:rPr>
          <w:b/>
          <w:lang w:val="ru-RU"/>
        </w:rPr>
        <w:t>2012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З 7 листопада районні координатори розсилають цей пакет шкільним координаторам разом з шестицифровим кодом школи. Коди шестицифрові: перші дві цифри - код області, третя – четверта цифра – код району; останні дві цифри – код школи, присвоює районний координатор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З 8 листопада шкільні координатори встановлюють його на шкільних комп’</w:t>
      </w:r>
      <w:r>
        <w:rPr/>
        <w:t>ютерах або роздають дітям для встановлення на домашніх комп</w:t>
      </w:r>
      <w:r>
        <w:rPr>
          <w:lang w:val="ru-RU"/>
        </w:rPr>
        <w:t>’ютерах ( якщо вони будуть брати участь в конкурсі  вдома)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айл потрібно записати в окремій папці на жорсткому диску. Розархівовувати його потрібно у тій же папці. Перед розархівацією рекомендується зберегти копію початкового архіву у іншій папці (щоб в разі якоїсь помилки можна було відновити початкові дані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Після розархівації в поточній папці утвориться  папка </w:t>
      </w:r>
      <w:r>
        <w:rPr>
          <w:b/>
          <w:lang w:val="en-US"/>
        </w:rPr>
        <w:t>bebras</w:t>
      </w:r>
      <w:r>
        <w:rPr>
          <w:b/>
          <w:lang w:val="ru-RU"/>
        </w:rPr>
        <w:t xml:space="preserve">2012. </w:t>
      </w:r>
      <w:r>
        <w:rPr>
          <w:lang w:val="ru-RU"/>
        </w:rPr>
        <w:t xml:space="preserve">Вона міститиме паку </w:t>
      </w:r>
      <w:r>
        <w:rPr>
          <w:b/>
          <w:lang w:val="en-US"/>
        </w:rPr>
        <w:t>data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/>
        <w:t>та виконуваний файл</w:t>
      </w:r>
      <w:r>
        <w:rPr>
          <w:b/>
        </w:rPr>
        <w:t xml:space="preserve"> Бобер. </w:t>
      </w:r>
      <w:r>
        <w:rPr/>
        <w:t xml:space="preserve">В папці </w:t>
      </w:r>
      <w:r>
        <w:rPr>
          <w:b/>
          <w:lang w:val="en-US"/>
        </w:rPr>
        <w:t>data</w:t>
      </w:r>
      <w:r>
        <w:rPr>
          <w:lang w:val="ru-RU"/>
        </w:rPr>
        <w:t xml:space="preserve"> нічого змінювати не можна, вона забезпечує роботу програми. Можна запускати лише файл </w:t>
      </w:r>
      <w:r>
        <w:rPr>
          <w:b/>
        </w:rPr>
        <w:t>Бобер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>Учні повинні уважно ознайомитись з правилами конкурсу, які записані на перших сторінках цього файлу. Для цього їм дається можливість перед конкурс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відкриття умов завдань потрібен пароль доступу. Обласні координатори </w:t>
      </w:r>
      <w:r>
        <w:rPr>
          <w:lang w:val="ru-RU"/>
        </w:rPr>
        <w:t>надсилають пароль районним координаторам 8 листопада , районні  -шкільним координаторам 9 листоп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Шкільні координатори роздають пароль учням 11 листопада о 10.00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курс триває з 10.00 до 11.30. Час на заповнення учнем електронної анкети не враховується. Зразу після завершення учні зобов’</w:t>
      </w:r>
      <w:r>
        <w:rPr/>
        <w:t>язані здати файли- відповіді (</w:t>
      </w:r>
      <w:r>
        <w:rPr>
          <w:b/>
          <w:lang w:val="en-US"/>
        </w:rPr>
        <w:t>result</w:t>
      </w:r>
      <w:r>
        <w:rPr>
          <w:b/>
          <w:lang w:val="ru-RU"/>
        </w:rPr>
        <w:t>*.</w:t>
      </w:r>
      <w:r>
        <w:rPr>
          <w:b/>
          <w:lang w:val="en-US"/>
        </w:rPr>
        <w:t>bbr</w:t>
      </w:r>
      <w:r>
        <w:rPr/>
        <w:t>)</w:t>
      </w:r>
      <w:r>
        <w:rPr>
          <w:lang w:val="ru-RU"/>
        </w:rPr>
        <w:t xml:space="preserve"> шкільному координатору. Цей файл-відповідь записується автоматично зразу після виходу учнем з програми у трьох місцях (для надійності): у папці </w:t>
      </w:r>
      <w:r>
        <w:rPr>
          <w:b/>
          <w:lang w:val="en-US"/>
        </w:rPr>
        <w:t>data</w:t>
      </w:r>
      <w:r>
        <w:rPr>
          <w:b/>
          <w:lang w:val="ru-RU"/>
        </w:rPr>
        <w:t>,</w:t>
      </w:r>
      <w:r>
        <w:rPr>
          <w:lang w:val="ru-RU"/>
        </w:rPr>
        <w:t xml:space="preserve">  у поточній папці і на робочому столі. Відповіді у файлі закодовані. Їх теж змінювати не можна, інакше файл не зчитаєтьс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Шкільні координатори збирають файли-відповіді всіх учасників. Якщо станеться малоймовірний випадок, що якісь файли матимуть однакову назву, можна дописати цифру у назві одного з файлів. Якщо учні пишуть вдома, вчитель повинен визначити час і спосіб доставки файлів до школи, щоб ці учні не мали переваги у часі над іншими учасниками. Файли збираються у папку, назва якої – код школи, папка стискається і надсилається районному координатору 11 листопад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У цій же папці – список всіх учасників конкурсу від школи. Клас вказується лише    цифрою (тобто букви А,Б,В… - </w:t>
      </w:r>
      <w:r>
        <w:rPr>
          <w:i/>
          <w:lang w:val="ru-RU"/>
        </w:rPr>
        <w:t>не потрібні</w:t>
      </w:r>
      <w:r>
        <w:rPr>
          <w:lang w:val="ru-RU"/>
        </w:rPr>
        <w:t>). Бланк додаєтьс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Копія цієї папки зберігається в школі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йонний координатор розархівовує  всі отримані файли (кожну школу в окремій папці, назва якої – код школи). Отримані папки перевіряються та поміщаються у папку з назвою району, папка стискається і надсилається обласному кординатору 12 листопада. У цій  же папці – список всіх шкіл району, що брали участь в конкурсі. Бланк додається. Копія цієї папки зберігається в нього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48:00Z</dcterms:created>
  <dc:creator>rshpack</dc:creator>
  <dc:description/>
  <cp:keywords/>
  <dc:language>en-US</dc:language>
  <cp:lastModifiedBy>Admin</cp:lastModifiedBy>
  <dcterms:modified xsi:type="dcterms:W3CDTF">2012-10-18T09:18:00Z</dcterms:modified>
  <cp:revision>7</cp:revision>
  <dc:subject/>
  <dc:title>Інструкція по проведенню конкурсу в області</dc:title>
</cp:coreProperties>
</file>