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РАВЛЕН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КАЗ № 5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«06»  ноября  2012 г.                                                                        г. Алчевс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проведении городских соревновани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баскетболу среди сборных коман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еобразовательных учебных завед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календарю спартакиады среди общеобразовательных учебных заведений на 2012 – 2013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городские соревнования по баскетболу среди сборных команд юношей общеобразовательных учебных заведений с 12   по 23 ноября 2012 года на спортивных базах  КУ «АСЭГ» (группа І) и КУ «СОШ № 3» (группа І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</w:p>
    <w:p>
      <w:pPr>
        <w:pStyle w:val="Normal"/>
        <w:ind w:left="1843" w:hanging="155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а 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ОШ № 15, СОШ № 7, АССШ № 22, СОШ № 6, АГ, АИТГ, АСЭГ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руппа ІІ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ВК «Дипломат», УВК «Свитанок», УВК «Злагода», 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Ш № 3, ШЛ № 11, СОШ № 17, СОШ № 24, АУГГ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 о проведении соревновании и календарь игр утвердить (прилагается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ам общеобразовательных учебных заведений назначить ответственных за формирование команд, возложив на них ответственность за жизнь и здоровье детей во время проведения соревнований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ind w:left="284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рганизации и проведения соревнований утвердить судейскую коллегию в составе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ЛЬЯНЦЕВ Ю.М. –методист КУ «АГМК» 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СЯННИКОВ  В. Н. - учитель физической культуры КУ «СОШ №15»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РАСОВ А.Г. - учитель физической культуры КУ «СОШ №15»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ГУЛЬСКИЙ С.А. -  учитель физической культуры КУ «СОШ № 3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ОХИН В.А. - учитель физической культуры КУ «АССШ №22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</w:tabs>
        <w:ind w:left="284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ицинское обслуживание участников соревнований возложить на медперсонал  КУ «СОШ № 3» и  КУ «АСЭГ»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 исполнения данного приказа возложить на главного специалиста управления образования Ковалёва А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управления образования                                          Е.Н. Колосовская 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34:00Z</dcterms:created>
  <dc:creator>Юра</dc:creator>
  <dc:description/>
  <cp:keywords/>
  <dc:language>en-US</dc:language>
  <cp:lastModifiedBy>Юра</cp:lastModifiedBy>
  <dcterms:modified xsi:type="dcterms:W3CDTF">2013-01-09T14:18:00Z</dcterms:modified>
  <cp:revision>7</cp:revision>
  <dc:subject/>
  <dc:title/>
</cp:coreProperties>
</file>