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ния по баскетбол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402" w:right="283" w:firstLine="28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0</wp:posOffset>
            </wp:positionH>
            <wp:positionV relativeFrom="paragraph">
              <wp:posOffset>32385</wp:posOffset>
            </wp:positionV>
            <wp:extent cx="1980565" cy="296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 12 по 23 ноября в спортивных залах        КУ «Средняя общеобразовательная школа      № 3» и КУ «Алчевская социально-экономическая гимназия» проходили соревнования по баскетболу среди сборных команд учебных учреждений. Это третий вид соревнований, который входит в общий зачёт Спартакиады школьников.</w:t>
      </w:r>
    </w:p>
    <w:p>
      <w:pPr>
        <w:pStyle w:val="Normal"/>
        <w:ind w:left="3402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ьше, команды были распределены по группам. Первая группа соревновалась в КУ «Алчевская социально-экономическая гимназия». Вместе с хозяевами площадки соревновались ребята из КУ «СОШ № 6», КУ «СОШ № 7», КУ «АССШ № 22», КУ «Алчевская гимназия» и КУ «СОШ № 15».</w:t>
      </w:r>
    </w:p>
    <w:p>
      <w:pPr>
        <w:pStyle w:val="Normal"/>
        <w:ind w:left="-426"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ребята из школы № 15 смогли опередить хозяев, заняв 1 место. На втором месте баскетболисты КУ «Алчевская социально-экономическая гимназия». Третье место досталось команде КУ «АССШ № 22».</w:t>
      </w:r>
    </w:p>
    <w:p>
      <w:pPr>
        <w:pStyle w:val="Normal"/>
        <w:ind w:left="-426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жаркой была борьба во второй группе, где играли команды КУ «УВК «Злагода», </w:t>
      </w:r>
      <w:r>
        <w:rPr>
          <w:rFonts w:cs="Times New Roman" w:ascii="Times New Roman" w:hAnsi="Times New Roman"/>
          <w:sz w:val="28"/>
          <w:szCs w:val="28"/>
          <w:lang w:val="uk-UA"/>
        </w:rPr>
        <w:t>КУ «УВК «Світанок»</w:t>
      </w:r>
      <w:r>
        <w:rPr>
          <w:rFonts w:cs="Times New Roman" w:ascii="Times New Roman" w:hAnsi="Times New Roman"/>
          <w:sz w:val="28"/>
          <w:szCs w:val="28"/>
        </w:rPr>
        <w:t>, КУ «УВК «Дипломат», КУ «Алчевская украинская гуманитарная гимназия», КУ «Алчевская информационно-технологическая гимназия», КУ «СОШ № 17», КУ «СОШ № 24», КУ «ШЛ № 11» и хозяева паркета – команда КУ «СОШ № 3».</w:t>
      </w:r>
    </w:p>
    <w:p>
      <w:pPr>
        <w:pStyle w:val="Normal"/>
        <w:ind w:left="-426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 все силы победе, первое место заняла команда КУ «УВК «Дипломат», вторыми были ребята из «Алчевская украинская гуманитарная гимназия», а третье место досталось хозяевам – игрокам команды КУ «СОШ № 3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6015</wp:posOffset>
            </wp:positionH>
            <wp:positionV relativeFrom="paragraph">
              <wp:posOffset>172720</wp:posOffset>
            </wp:positionV>
            <wp:extent cx="3620135" cy="2410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62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манды – призеры получили грамоты управления образования  и отдела физической культуры и спорта Алчев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одист КУ «Алчевский городской методический кабинет»      Ю.М.Тальян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0:00Z</dcterms:created>
  <dc:creator>Юра</dc:creator>
  <dc:description/>
  <dc:language>en-US</dc:language>
  <cp:lastModifiedBy>Юра</cp:lastModifiedBy>
  <dcterms:modified xsi:type="dcterms:W3CDTF">2013-01-14T12:27:00Z</dcterms:modified>
  <cp:revision>1</cp:revision>
  <dc:subject/>
  <dc:title/>
</cp:coreProperties>
</file>