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баскетболу среди сборных команд юнош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х школ г.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/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8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на спортивной базе</w:t>
      </w:r>
    </w:p>
    <w:p>
      <w:pPr>
        <w:pStyle w:val="Normal"/>
        <w:shd w:fill="FFFFFF" w:val="clear"/>
        <w:spacing w:lineRule="exact" w:line="274"/>
        <w:ind w:left="82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 «АСЭГ» (группа І) и КУ «СОШ № 3» (группа 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игр: 14.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50"/>
        <w:gridCol w:w="3086"/>
        <w:gridCol w:w="275"/>
        <w:gridCol w:w="4513"/>
      </w:tblGrid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 группа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группа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7 – АССШ № 2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ЗЛАГОДА» - УВК «СВИТАНОК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2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6 - А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Дипломат» – ШЛ № 11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17 – АУГГ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2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ИТГ – СОШ № 1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ШЛ № 11 – УВК «ЗЛАГОДА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3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6 – ССШ № 2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17 –  УВК «Дипломат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СЭГ – А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24 – УВК «СВИТАНОК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3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ИТГ – СОШ № 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УГГ – УВК «ЗЛАГОДА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ССШ № 22 – А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3 – ШЛ № 11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Дипломат»  – УВК «СВИТАНОК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4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СЭГ – АИТ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УГГ – СОШ № 3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15 – СОШ № 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24 – УВК «ЗЛАГОДА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17 – СОШ № 11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5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7 – АСЭ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Дипломат» – СОШ № 24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Г – АИТ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3 – СОШ № 17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УГГ – УВК «СВИТАНОК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6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7 – СОШ № 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24 – СОШ № 3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9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ССШ № 22 – АИТ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Дипломат» – УВК «ЗЛАГОДА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ШЛ № 11 - АУГГ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7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ССШ № 22 – АСЭ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Дипломат» - АУГГ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20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15 – СОШ № 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24 – СОШ № 17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СВИТАНОК» - СОШ № 3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8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ИТГ – СОШ № 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3 – УВК «ЗЛАГОДА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21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15 – АСЭ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ШЛ № 11 – СОШ № 24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СВИТАНОК» - СОШ № 17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9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6 – АСЭГ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24 – АУГГ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22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Г – СОШ № 1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3 – УВК «Дипломат»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en-US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0 тур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АГ – СОШ № 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УВК «ЗЛАГОДА» - СОШ № 17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23.11.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СОШ № 15 – АССШ № 2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  <w:lang w:eastAsia="en-US" w:bidi="en-U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 w:bidi="en-US"/>
              </w:rPr>
            </w:pPr>
            <w:r>
              <w:rPr>
                <w:rFonts w:cs="Times New Roman" w:ascii="Times New Roman" w:hAnsi="Times New Roman"/>
              </w:rPr>
              <w:t>ШЛ № 11 – УВК «СВИТАНОК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18:00Z</dcterms:created>
  <dc:creator>Юра</dc:creator>
  <dc:description/>
  <dc:language>en-US</dc:language>
  <cp:lastModifiedBy>Юра</cp:lastModifiedBy>
  <dcterms:modified xsi:type="dcterms:W3CDTF">2013-01-09T14:19:00Z</dcterms:modified>
  <cp:revision>2</cp:revision>
  <dc:subject/>
  <dc:title/>
</cp:coreProperties>
</file>