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соревнований по футболу среди сборных команд юношей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ых школ г.Алчев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2/2013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ревнования проводятся на спортивной базе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Ш № 15 (1 группа) и АУГГ (2 группа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игр: 14.30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2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425"/>
        <w:gridCol w:w="5104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1 групп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 группа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u w:val="single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у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7 – ССШ № 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Ш № 1 – СОШ № 2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9.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6 - А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3 – СОШ № 1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ГГ – УВК «СВИТАНОК»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ту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ИТГ – СОШ № 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1 – УВК «ЗЛАГОДА»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9.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6 – ССШ № 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7 – ССШ № 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ЭГ – А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24 – УВК «СВИТАНОК»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ту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ИТГ – СОШ № 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ГГ – УВК «ЗЛАГОДА»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09.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Ш № 22 – А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3 – СОШ № 1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Ш № 1 – УВК «СВИТАНОК»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ту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ЭГ – АИТ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ГГ – СОШ № 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9.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5 – СОШ № 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24 – УВК «ЗЛАГОДА»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7 – СОШ № 1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ту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7 – АСЭ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Ш № 1 – СОШ № 1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09.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 – АИТ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7 – АУГГ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К «ЗЛАГОДА» - УВК «СВИТАНОК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ту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7 – СОШ № 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24 – СОШ № 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9.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Ш № 22 – АИТ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Ш № 1 – УВК «ЗЛАГОДА»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1 - АУГГ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ту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Ш № 22 – АСЭ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СШ № 1 - АУГГ 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9.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5 – СОШ № 6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24 – СОШ № 1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К «СВИТАНОК» - СОШ № 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ту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ИТГ – СОШ № 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3 – УВК «ЗЛАГОДА»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09.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5 – АСЭ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1 – СОШ № 2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К «СВИТАНОК» - СОШ № 1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ту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6 – АСЭ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24 – АУГГ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09.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 – СОШ № 1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3 – ССШ № 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 w:bidi="en-US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тур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 – СОШ № 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К «ЗЛАГОДА» - СОШ № 1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09.12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5 – ССШ № 2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 w:bidi="en-US"/>
              </w:rPr>
            </w:r>
          </w:p>
        </w:tc>
        <w:tc>
          <w:tcPr>
            <w:tcW w:w="510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Ш № 11 – УВК «СВИТАНОК»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4:24:00Z</dcterms:created>
  <dc:creator>Юра</dc:creator>
  <dc:description/>
  <dc:language>en-US</dc:language>
  <cp:lastModifiedBy>Юра</cp:lastModifiedBy>
  <dcterms:modified xsi:type="dcterms:W3CDTF">2013-01-09T14:25:00Z</dcterms:modified>
  <cp:revision>2</cp:revision>
  <dc:subject/>
  <dc:title/>
</cp:coreProperties>
</file>