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ревнова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футболу среди школьни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шей стране, да и в мире в целом, футбол по праву считается спортом № 1. Миллионы мальчишек увлекаются этой игрой, гоняя кожаный мяч на стадионах, спортивных площадках, во дворах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ганщина также славится своими футбольными традициями. Геннадий Зубов, Сергей Юран, Виктор Онопко, Анатолий Куксов, Юрий Елисеев, Александр Ткаченко, Александр Заваров, Сергей Семак, Владимир Микитин, Денис Гармаш – эти имена навечно вписаны в историю украинского футбол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лчевске футбол – это не только спорт, это – жизнь всего города. Каждый мальчишка, играющий в футбол, мечтает одеть футболку любимой команды «Сталь» и выйти на родной стадион, радуя своей игрой друзей и близких, доказывая, что Алчевск далеко не последний город на футбольной карте страны.</w:t>
      </w:r>
    </w:p>
    <w:p>
      <w:pPr>
        <w:pStyle w:val="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17 по 28 сентября 2012 года на спортивных площадках СОШ № 15 и Алчевской украинской гуманитарной гимназии проходили соревнования по футболу среди учащихся общеобразовательных учебных учреждений г. Алчевска в зачёт Спартакиады школьников. Юные футболисты были разделены на 2 группы (в зависимости от контингента учащихся в школах)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игра проходила в упорной борьбе. Ребята старались показать всё своё мастерство и принести победу своей родной школе. Но в спорте всегда кто-то побеждает, а кто-то проигрывает. И иногда для победы не хватает совсем чуть-чуть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соревнований в первой группе своё мастерство подтвердили футболисты КУ «СОШ № 15», занявшие первое место. Второе место заняла команда КУ «СОШ № 6», а третьими стали ребята из КУ «Алчевская гимназия». Во второй группе чемпионом стала команда КУ «СОШ № 17», второе место заняла команда КУ «УВК Дипломат», а третье место – команда КУ «СОШ № 24»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команды – призеры получили грамоты управления образования  и отдела физической культуры и спорта Алчевского городского совета, а чемпионы в своих группах – памятные приз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Методист КУ «Алчевский городской методический кабинет»      Ю.М.Тальянцев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276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1:21:00Z</dcterms:created>
  <dc:creator>Юра</dc:creator>
  <dc:description/>
  <cp:keywords/>
  <dc:language>en-US</dc:language>
  <cp:lastModifiedBy>Юра</cp:lastModifiedBy>
  <dcterms:modified xsi:type="dcterms:W3CDTF">2013-01-09T12:16:00Z</dcterms:modified>
  <cp:revision>6</cp:revision>
  <dc:subject/>
  <dc:title/>
</cp:coreProperties>
</file>