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Утверждаю»</w:t>
      </w:r>
    </w:p>
    <w:p>
      <w:pPr>
        <w:pStyle w:val="Normal"/>
        <w:ind w:left="340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ик управления образования Алчевского городского совета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 Е.Н.Колос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о проведении городского 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изкультурно-патриотического фестива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кольников Украины «Козацький гар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Ь И ЗАДАЧИ</w:t>
      </w:r>
    </w:p>
    <w:p>
      <w:pPr>
        <w:pStyle w:val="Normal"/>
        <w:ind w:left="-284" w:right="-86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зкультурно-патриотического фестиваля школьников Украины «Козацький гарт» (далее фестиваль) проводится с </w:t>
      </w:r>
      <w:r>
        <w:rPr>
          <w:rFonts w:cs="Times New Roman" w:ascii="Times New Roman" w:hAnsi="Times New Roman"/>
          <w:sz w:val="22"/>
          <w:szCs w:val="22"/>
          <w:u w:val="single"/>
        </w:rPr>
        <w:t>целью:</w:t>
      </w:r>
    </w:p>
    <w:p>
      <w:pPr>
        <w:pStyle w:val="Normal"/>
        <w:numPr>
          <w:ilvl w:val="0"/>
          <w:numId w:val="3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здорового образа жизни;</w:t>
      </w:r>
    </w:p>
    <w:p>
      <w:pPr>
        <w:pStyle w:val="Normal"/>
        <w:numPr>
          <w:ilvl w:val="0"/>
          <w:numId w:val="3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я социальной активности;</w:t>
      </w:r>
    </w:p>
    <w:p>
      <w:pPr>
        <w:pStyle w:val="Normal"/>
        <w:numPr>
          <w:ilvl w:val="0"/>
          <w:numId w:val="3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репления здоровья ученической молодёжи;</w:t>
      </w:r>
    </w:p>
    <w:p>
      <w:pPr>
        <w:pStyle w:val="Normal"/>
        <w:numPr>
          <w:ilvl w:val="0"/>
          <w:numId w:val="3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учшение национально-патриотического воспитания учащихся общеобразовательных учебных учреждений.</w:t>
      </w:r>
    </w:p>
    <w:p>
      <w:pPr>
        <w:pStyle w:val="Normal"/>
        <w:ind w:left="-284" w:right="-86" w:firstLine="56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сновными задачами фестиваля являются:</w:t>
      </w:r>
    </w:p>
    <w:p>
      <w:pPr>
        <w:pStyle w:val="Normal"/>
        <w:numPr>
          <w:ilvl w:val="0"/>
          <w:numId w:val="4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уровня физической подготовленности и повышение двигательной активности школьников;</w:t>
      </w:r>
    </w:p>
    <w:p>
      <w:pPr>
        <w:pStyle w:val="Normal"/>
        <w:numPr>
          <w:ilvl w:val="0"/>
          <w:numId w:val="4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устойчивых мотиваций к самостоятельным занятиям физической культурой и спортом;</w:t>
      </w:r>
    </w:p>
    <w:p>
      <w:pPr>
        <w:pStyle w:val="Normal"/>
        <w:numPr>
          <w:ilvl w:val="0"/>
          <w:numId w:val="4"/>
        </w:numPr>
        <w:ind w:left="426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ождение национальных традиций и культурного наследия украинского народа.</w:t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-228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ЦИЯ, РУКОВОДСТВО И СРОКИ ПРОВЕДЕНИЯ</w:t>
      </w:r>
    </w:p>
    <w:p>
      <w:pPr>
        <w:pStyle w:val="Normal"/>
        <w:ind w:right="-86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ородской тур (ІІ тур) физкультурно-патриотического фестиваля школьников Украины «Козацький гарт» в 2012-2013 учебном году проводится </w:t>
      </w:r>
      <w:r>
        <w:rPr>
          <w:rFonts w:cs="Times New Roman" w:ascii="Times New Roman" w:hAnsi="Times New Roman"/>
          <w:b/>
          <w:sz w:val="22"/>
          <w:szCs w:val="22"/>
        </w:rPr>
        <w:t>30 – 31 января 2013 года</w:t>
      </w:r>
      <w:r>
        <w:rPr>
          <w:rFonts w:cs="Times New Roman" w:ascii="Times New Roman" w:hAnsi="Times New Roman"/>
          <w:sz w:val="22"/>
          <w:szCs w:val="22"/>
        </w:rPr>
        <w:t xml:space="preserve"> на базе КУ «СОШ № 6». </w:t>
      </w:r>
      <w:r>
        <w:rPr>
          <w:rFonts w:cs="Times New Roman" w:ascii="Times New Roman" w:hAnsi="Times New Roman"/>
          <w:b/>
          <w:sz w:val="22"/>
          <w:szCs w:val="22"/>
        </w:rPr>
        <w:t>Начало соревнований – 14.00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стиваль проводится среди общеобразовательных учебных учреждений г Алчевска в 2 дня: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0 января 2013 года: </w:t>
      </w:r>
      <w:r>
        <w:rPr>
          <w:rFonts w:cs="Times New Roman" w:ascii="Times New Roman" w:hAnsi="Times New Roman"/>
          <w:sz w:val="22"/>
          <w:szCs w:val="22"/>
        </w:rPr>
        <w:t>УВК «Дипломат», СОШ № 3, УВК «Злагода», ШЛ № 11, УВК «Світанок», АУГГ, СОШ № 17, СОШ № 24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1 января 2013 года: </w:t>
      </w:r>
      <w:r>
        <w:rPr>
          <w:rFonts w:cs="Times New Roman" w:ascii="Times New Roman" w:hAnsi="Times New Roman"/>
          <w:sz w:val="22"/>
          <w:szCs w:val="22"/>
        </w:rPr>
        <w:t>АСЭГ, АИТГ, СОШ № 6, СОШ № 7, АГ, СОШ № 15, АССШ № 22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е руководство осуществляет управление образования Алчевского городского совета и отдел по физической культуре и спорту исполнительного комитета Алчевского городского совета. Непосредственное руководство возлагается на судейскую коллегию, утверждённую оргкомитетом соревнований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АСТНИКИ ФЕСТИВАЛЯ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став команды входят учащиеся 5 – 10 классов, которые по состоянию здоровья относятся к основной медицинской группе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ородском туре принимает участие сборная команда общеобразовательного учебного учреждения в составе 14 человек:</w:t>
      </w:r>
    </w:p>
    <w:tbl>
      <w:tblPr>
        <w:tblW w:w="45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425"/>
        <w:gridCol w:w="15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юно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вуш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юнош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девуш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юно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вуш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юно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вуш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юно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вуш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класс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юно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вушка</w:t>
            </w:r>
          </w:p>
        </w:tc>
      </w:tr>
    </w:tbl>
    <w:p>
      <w:pPr>
        <w:pStyle w:val="Normal"/>
        <w:ind w:right="-86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учебном учреждении отсутствует 10 класс, в состав команды разрешается включить учащихся 9 класса. Возраст участников каждого класса может быть в пределах двух лет (например: 2000 – 2001 г.р.)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соответствия у заявленного участника возрастного ценза, команда подлежит дисквалификации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ГРАММА ГОРОДСКОГО ТУРА ФЕСТИВАЛЯ</w:t>
      </w:r>
    </w:p>
    <w:p>
      <w:pPr>
        <w:pStyle w:val="Normal"/>
        <w:numPr>
          <w:ilvl w:val="0"/>
          <w:numId w:val="8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лночный бег 4 Х 9 м (юноши и девушки);</w:t>
      </w:r>
    </w:p>
    <w:p>
      <w:pPr>
        <w:pStyle w:val="Normal"/>
        <w:numPr>
          <w:ilvl w:val="0"/>
          <w:numId w:val="8"/>
        </w:numPr>
        <w:ind w:left="644" w:right="-8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ыжки в длину с места (юноши и девушки);</w:t>
      </w:r>
    </w:p>
    <w:p>
      <w:pPr>
        <w:pStyle w:val="Normal"/>
        <w:numPr>
          <w:ilvl w:val="0"/>
          <w:numId w:val="8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ыжки через скакалку за 30 сек. (девушки);</w:t>
      </w:r>
    </w:p>
    <w:p>
      <w:pPr>
        <w:pStyle w:val="Normal"/>
        <w:numPr>
          <w:ilvl w:val="0"/>
          <w:numId w:val="8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ягивание на высокой перекладине (юноши);</w:t>
      </w:r>
    </w:p>
    <w:p>
      <w:pPr>
        <w:pStyle w:val="Normal"/>
        <w:numPr>
          <w:ilvl w:val="0"/>
          <w:numId w:val="8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стафета.</w:t>
      </w:r>
    </w:p>
    <w:p>
      <w:pPr>
        <w:pStyle w:val="Normal"/>
        <w:ind w:left="644" w:right="-8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ЕДЕЛЕНИЕ ПОБЕДИТЕЛЕЙ ФЕСТИВАЛЯ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фестиваля определяется в общем зачёте среди всех общеобразовательных учебных учреждений       г. Алчевска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командное место определяется по наименьшей сумме мест, набранной командой во всех видах программы. При равенстве суммы мест у двух и более команд, преимущество будет иметь команда, у которой больше І, ІІ, ІІІ и т.д. мест. В случае равенства  и этого показателя, преимущество будет иметь команда, у которой больше І, ІІ, ІІІ и т.д. мест в личном зачёте.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еделение победителей в отдельных видах фестиваля</w:t>
      </w:r>
    </w:p>
    <w:p>
      <w:pPr>
        <w:pStyle w:val="Normal"/>
        <w:ind w:left="644" w:right="-86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Челночный бег 4 Х 9 м и прыжки в длину с места</w:t>
      </w:r>
    </w:p>
    <w:p>
      <w:pPr>
        <w:pStyle w:val="Normal"/>
        <w:ind w:right="-86" w:firstLine="284"/>
        <w:rPr/>
      </w:pPr>
      <w:r>
        <w:rPr>
          <w:rFonts w:cs="Times New Roman" w:ascii="Times New Roman" w:hAnsi="Times New Roman"/>
          <w:sz w:val="22"/>
          <w:szCs w:val="22"/>
        </w:rPr>
        <w:t>Команда-победитель в соревнованиях «челночный бег 4 Х 9 м» и «прыжок в длину с места»  определяется по сумме двенадцати (6 юношей и 6 девушек) лучших результатов из четырнадцати.</w:t>
      </w:r>
    </w:p>
    <w:p>
      <w:pPr>
        <w:pStyle w:val="Normal"/>
        <w:ind w:left="644" w:right="-86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рыжки через скакалку за 30 сек. 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анда-победитель в соревнованиях «прыжки через скакалку за 30 сек.» определяется по сумме лучших результатов 6 девушек из семи участниц.</w:t>
      </w:r>
    </w:p>
    <w:p>
      <w:pPr>
        <w:pStyle w:val="Normal"/>
        <w:ind w:left="644" w:right="-86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дтягивание на высокой перекладине 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анда-победитель в соревнованиях  «подтягивание на высокой перекладине» определяется по сумме лучших результатов 6 юношей из семи участников.</w:t>
      </w:r>
    </w:p>
    <w:p>
      <w:pPr>
        <w:pStyle w:val="Normal"/>
        <w:ind w:right="-86" w:firstLine="28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Эстафета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в эстафете определяется по наименьшему времени прохождения всех этапов.</w:t>
      </w:r>
    </w:p>
    <w:p>
      <w:pPr>
        <w:pStyle w:val="Normal"/>
        <w:numPr>
          <w:ilvl w:val="0"/>
          <w:numId w:val="7"/>
        </w:numPr>
        <w:ind w:left="284" w:right="-86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(дополнение 1) на участие в городском туре физкультурно-патриотического фестиваля школьников Украины «Козацький гарт» подаётся непосредственно перед началом соревнований. </w:t>
      </w:r>
    </w:p>
    <w:p>
      <w:pPr>
        <w:pStyle w:val="Normal"/>
        <w:ind w:right="-86" w:firstLine="284"/>
        <w:jc w:val="center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соревнования вместе с заявкой представитель подаёт протокол (дополнение 2) для занесения результатов выступления участников команды. </w:t>
      </w:r>
    </w:p>
    <w:p>
      <w:pPr>
        <w:pStyle w:val="Normal"/>
        <w:ind w:right="-86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right="-86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ИЯ ВЫПОЛНЕНИЯ ИСПЫТАНИЙ ФИЗКУЛЬТУРНО-ПАТРИОТИЧЕСКОГО ФЕСТИВАЛЯ ШКОЛЬНИКОВ УКРАИНЫ «КОЗАЦЬКИЙ ГАРТ»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4" w:right="-86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Челночный бег 4 Х 9 м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манде «На старт!» участник занимает положение высокого старта за стартовой линией. По команде «Марш!» он пробегает 9 метров до второй линии, берёт один из двух кубиков, которые лежат в полукруге, возвращается бегом назад и кладёт его в стартовый полукруг. Потом бежит за вторым кубиком, и взявши его, возвращается назад и кладёт его в стартовый полукруг.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ом тестирование является время от старта до момента, когда участник положил второй кубик в стартовый полукруг.</w:t>
      </w:r>
    </w:p>
    <w:p>
      <w:pPr>
        <w:pStyle w:val="Normal"/>
        <w:ind w:right="-86" w:firstLine="49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щие указания и замеч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выполняет две попытки, зачёт по лучшей. Кубик класть, а не бросать. Если кубик бросается, попытка не засчитывается.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ыжки в длину с места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становится носками перед линией, делает замах руками назад, потом резко выносит их вперёд, оттолкнувшись ногами, прыгает как можно дальше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ом тестирование является дальность прыжка в сантиметрах, в лучшей из попыток.</w:t>
      </w:r>
    </w:p>
    <w:p>
      <w:pPr>
        <w:pStyle w:val="Normal"/>
        <w:ind w:right="-86" w:firstLine="49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щие указания и замеч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ытание проводится в соответствии с правилами соревнований по прыжкам в длину с разбега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ыжки через скакалку за 30 секунд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ца принимает исходное положение (основная стойка) со скакалкой в руках (скакалка за спиной). По команде «Марш!» участница начинает прыжки на двух ногах, оборачивая скакалку вперёд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ом  испытания является количество прыжков за 30 секунд.</w:t>
      </w:r>
    </w:p>
    <w:p>
      <w:pPr>
        <w:pStyle w:val="Normal"/>
        <w:ind w:right="-86" w:firstLine="49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щие указания и замеч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ется только один подход. Если скакалка запуталась, участница, распутавши её, может продолжать прыжки до окончания отведённого времени.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4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одтягивание на высокой перекладине  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 выполняет упражнение из положения «вис». 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ом  испытания является количество подтягиваний.</w:t>
      </w:r>
    </w:p>
    <w:p>
      <w:pPr>
        <w:pStyle w:val="Normal"/>
        <w:ind w:right="-86" w:firstLine="49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щие указания и замеч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86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ремя на выполнение испытания неограниченно. Во время выполнения упражнения ноги участника ровные, вместе или скрестно. Упражнение выполняется только силой. При опускании вниз руки должны полностью выпрямляться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ягивание считается правильным, если подбородок участника поднялся выше уровня перекладины. </w:t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ещается:</w:t>
      </w:r>
    </w:p>
    <w:p>
      <w:pPr>
        <w:pStyle w:val="Normal"/>
        <w:numPr>
          <w:ilvl w:val="0"/>
          <w:numId w:val="6"/>
        </w:numPr>
        <w:ind w:left="1210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гибать ноги (как вперёд, так и назад);</w:t>
      </w:r>
    </w:p>
    <w:p>
      <w:pPr>
        <w:pStyle w:val="Normal"/>
        <w:numPr>
          <w:ilvl w:val="0"/>
          <w:numId w:val="6"/>
        </w:numPr>
        <w:ind w:left="1210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нимать подбородок вверх;</w:t>
      </w:r>
    </w:p>
    <w:p>
      <w:pPr>
        <w:pStyle w:val="Normal"/>
        <w:numPr>
          <w:ilvl w:val="0"/>
          <w:numId w:val="6"/>
        </w:numPr>
        <w:ind w:left="1210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качиваться;</w:t>
      </w:r>
    </w:p>
    <w:p>
      <w:pPr>
        <w:pStyle w:val="Normal"/>
        <w:numPr>
          <w:ilvl w:val="0"/>
          <w:numId w:val="6"/>
        </w:numPr>
        <w:ind w:left="1210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тдыхать» в висе более 5 секунд;</w:t>
      </w:r>
    </w:p>
    <w:p>
      <w:pPr>
        <w:pStyle w:val="Normal"/>
        <w:numPr>
          <w:ilvl w:val="0"/>
          <w:numId w:val="6"/>
        </w:numPr>
        <w:ind w:left="1210" w:right="-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более двух перехватов руками.</w:t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4" w:right="-86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Эстафета </w:t>
      </w:r>
    </w:p>
    <w:p>
      <w:pPr>
        <w:pStyle w:val="Normal"/>
        <w:ind w:left="644" w:right="-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пы эстафеты: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551"/>
        <w:gridCol w:w="2269"/>
      </w:tblGrid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реноска груза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ноша 7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ыжки по кочкам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вушка 8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реправа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вушки 5 и 6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лалом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вушка 9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возь туннель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ноша 8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9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прыгунчик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вушка 7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6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лзунок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ноша 6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ехарда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ноши 9 и 10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5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футболист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ноша 5 кл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86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эта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8 м 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чтальон»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вушка 10 кл.</w:t>
            </w:r>
          </w:p>
        </w:tc>
      </w:tr>
    </w:tbl>
    <w:p>
      <w:pPr>
        <w:pStyle w:val="Normal"/>
        <w:ind w:left="644" w:right="-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ереноска груза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носка 2 метбольных мяча (вес 1 кг каждый). Выполнение упражнения – мячи на стартовой линии, участник – за линией старта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рыжки по кочкам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истанции нарисованы в два ряда круги диаметром 30 см на расстоянии  100 см один от другого. Ширина между рядами – 50 см. расстояние между кругами измеряется от центра. Участница преодолевает этап, прыгая  с «кочки» на «кочку»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ереправа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 участницы находятся в середине гимнастического обруча (диаметр 90 см) лицом друг к другу. После приёма эстафеты передвигаются к финишу приставным шагом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слалом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истанции устанавливаются кегли (фишки и т.д.) на расстоянии 3 м одна от другой на ширине 1 м. участница преодолевает этап, оббегая стойки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сквозь туннель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ередине дистанции устанавливается «туннель». Участник преодолевает дистанцию, пройдя сквозь препятствие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опрыгунчик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ца преодолевает 9 м дистанции (половина), прыгая на одной ноге. Менять ногу разрешается только один раз. Далее финиширует бегом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олзунок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тоянии 1 м от стартовой линии устанавливается гимнастическая скамья. Участник, лёжа на животе, передвигается по скамье при помощи рук. Запрещается касание ногами пола.  Далее финиширует бегом.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чехарда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истанции обозначаются 8 точек на расстоянии 2 м одна от другой (первая точка – на расстоянии 2 м от стартовой линии). Исходное положение: первый участник находится на стартовой линии, второй – на первой точке (в положении согнувшись, руки на коленях, голова опущена). После приёма эстафеты первый участник, подбежав ко второму, перепрыгивает его способом «ноги врозь» и становится на вторую точку и т.д. участники преодолевают этап, перепрыгивая один через другого. Эстафету передаёт участник, который прибегает к финишу последним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футболист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истанции устанавливаются 5 стоек (расстояние между ними – 2 м, первая от линии старта на расстоянии 4 м).через 3 м от последней стойки на дистанции лежит гимнастический обруч. Футбольный мяч находится на линии старта. Участник выполняет ведение мяча с обводкой стоек «змейкой», останавливает мяч в обруче – финиширует бегом.</w:t>
      </w:r>
    </w:p>
    <w:p>
      <w:pPr>
        <w:pStyle w:val="Normal"/>
        <w:numPr>
          <w:ilvl w:val="0"/>
          <w:numId w:val="5"/>
        </w:numPr>
        <w:ind w:left="0" w:right="-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очтальон»</w:t>
      </w:r>
    </w:p>
    <w:p>
      <w:pPr>
        <w:pStyle w:val="Normal"/>
        <w:ind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ца преодолевает дистанцию с пакетом (конвертом) в руках.</w:t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49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щие указания и замеч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-284" w:right="-86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ача эстафеты считается выполненным правильно, если участник предыдущего этапа пересёк линию старта следующего этапа и коснулся рукой к какой-либо части тела участника следующего этапа.</w:t>
      </w:r>
    </w:p>
    <w:p>
      <w:pPr>
        <w:pStyle w:val="Normal"/>
        <w:ind w:left="-284" w:right="-86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этап заканчивают два участника, то эстафету передаёт участник, который приходит последним.</w:t>
      </w:r>
    </w:p>
    <w:p>
      <w:pPr>
        <w:pStyle w:val="Normal"/>
        <w:ind w:left="-284" w:right="-86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арушение передачи эстафеты команда дисквалифицируется.</w:t>
      </w:r>
    </w:p>
    <w:p>
      <w:pPr>
        <w:pStyle w:val="Normal"/>
        <w:ind w:left="-284" w:right="-86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незначительные нарушения на этапах эстафеты начисляется штрафное время (0,2 сек.). 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right="-86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ГРАЖД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и призёры городского тура физкультурно-патриотического фестиваля школьников Украины «Козацький гарт» награждаются грамотами управления образования Алчевского городского совета</w:t>
      </w:r>
    </w:p>
    <w:p>
      <w:pPr>
        <w:pStyle w:val="Normal"/>
        <w:ind w:left="284" w:right="-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е 1: форма заявки</w:t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городском 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изкультурно-патриотического фестива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кольников Украины «Козацький гар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анды 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3"/>
        <w:gridCol w:w="1278"/>
        <w:gridCol w:w="858"/>
        <w:gridCol w:w="1544"/>
        <w:gridCol w:w="118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м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рожд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лючение врач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ись и печать врач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щеобразовательного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го учреждения     _______    ____________________</w:t>
      </w:r>
    </w:p>
    <w:p>
      <w:pPr>
        <w:pStyle w:val="Normal"/>
        <w:ind w:right="-8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м.п.)          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подпись)                            (Ф.И.О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тавитель команды ______    ____________________</w:t>
      </w:r>
    </w:p>
    <w:p>
      <w:pPr>
        <w:pStyle w:val="Normal"/>
        <w:ind w:right="-8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подпись)                            (Ф.И.О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сего допущено к соревнованиям: 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ач ___________ ____________________</w:t>
      </w:r>
    </w:p>
    <w:p>
      <w:pPr>
        <w:pStyle w:val="Normal"/>
        <w:ind w:right="-8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м.п.)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подпись)                            (Ф.И.О.)</w:t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-37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е 2: форма протокола</w:t>
      </w:r>
    </w:p>
    <w:p>
      <w:pPr>
        <w:pStyle w:val="Normal"/>
        <w:ind w:right="-370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родского тура физкультурно-патриотического фестиваля школьников Украины «Козацький гар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2-2013 учебный год</w:t>
      </w:r>
    </w:p>
    <w:p>
      <w:pPr>
        <w:pStyle w:val="Normal"/>
        <w:ind w:right="-37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анда ______________________________________</w:t>
      </w:r>
    </w:p>
    <w:p>
      <w:pPr>
        <w:pStyle w:val="Normal"/>
        <w:ind w:right="-86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23"/>
        <w:gridCol w:w="395"/>
        <w:gridCol w:w="395"/>
        <w:gridCol w:w="395"/>
        <w:gridCol w:w="396"/>
        <w:gridCol w:w="891"/>
        <w:gridCol w:w="1093"/>
        <w:gridCol w:w="891"/>
      </w:tblGrid>
      <w:tr>
        <w:trPr>
          <w:trHeight w:val="231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ночный бег</w:t>
            </w:r>
          </w:p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Х 9 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и в длину</w:t>
            </w:r>
          </w:p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ест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и через скакалку за 30 сек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ягивание на высокой</w:t>
            </w:r>
          </w:p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адин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афе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Ива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 Пёт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…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Мар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 Дарь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27" w:right="-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8419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3:00Z</dcterms:created>
  <dc:creator>Юра</dc:creator>
  <dc:description/>
  <cp:keywords/>
  <dc:language>en-US</dc:language>
  <cp:lastModifiedBy>Юра</cp:lastModifiedBy>
  <dcterms:modified xsi:type="dcterms:W3CDTF">2013-01-02T12:50:00Z</dcterms:modified>
  <cp:revision>5</cp:revision>
  <dc:subject/>
  <dc:title/>
</cp:coreProperties>
</file>