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тура физкультурно-патриотического фестиваля школьников Украины «Козацький га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– 31 января 2013 года                                                                                    КУ «СОШ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груп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129"/>
        <w:gridCol w:w="509"/>
        <w:gridCol w:w="1311"/>
        <w:gridCol w:w="565"/>
        <w:gridCol w:w="1050"/>
        <w:gridCol w:w="729"/>
        <w:gridCol w:w="1330"/>
        <w:gridCol w:w="566"/>
        <w:gridCol w:w="936"/>
        <w:gridCol w:w="565"/>
        <w:gridCol w:w="1184"/>
        <w:gridCol w:w="110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ое учрежден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ночный бег 4 х 9 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ыжки в длину с мес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тяг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юноши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ыжки через скакалку (девушк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стафета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мес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АГ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,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6,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АСЭГ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,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1,6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АИТГ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,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9,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6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4,5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7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9,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15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,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1.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АССШ № 22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,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3,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груп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29"/>
        <w:gridCol w:w="509"/>
        <w:gridCol w:w="1311"/>
        <w:gridCol w:w="565"/>
        <w:gridCol w:w="1050"/>
        <w:gridCol w:w="729"/>
        <w:gridCol w:w="1330"/>
        <w:gridCol w:w="566"/>
        <w:gridCol w:w="936"/>
        <w:gridCol w:w="565"/>
        <w:gridCol w:w="1184"/>
        <w:gridCol w:w="110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ое учрежден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ночный бег 4 х 9 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ыжки в длину с мес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тяг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юноши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ыжки через скакалку (девушки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стафета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мес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АУГГ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0,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3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8,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ШЛ № 11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,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3,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17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1,6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УВК «Дипломат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2,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УВК «Злагод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37,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8,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СОШ № 24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,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9,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 «УВК «С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тано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,2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6,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авный судья:  Ю.М.Тальянцев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16:00Z</dcterms:created>
  <dc:creator>Юра</dc:creator>
  <dc:description/>
  <cp:keywords/>
  <dc:language>en-US</dc:language>
  <cp:lastModifiedBy>Юра</cp:lastModifiedBy>
  <dcterms:modified xsi:type="dcterms:W3CDTF">2013-02-04T08:15:00Z</dcterms:modified>
  <cp:revision>4</cp:revision>
  <dc:subject/>
  <dc:title/>
</cp:coreProperties>
</file>