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</w:t>
      </w:r>
    </w:p>
    <w:p>
      <w:pPr>
        <w:pStyle w:val="Normal"/>
        <w:ind w:right="59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«02»  января  2013 г.                                                                     г. Алчев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8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городского тура физкультурно-патриотического фестиваля </w:t>
      </w:r>
    </w:p>
    <w:p>
      <w:pPr>
        <w:pStyle w:val="Normal"/>
        <w:tabs>
          <w:tab w:val="clear" w:pos="708"/>
          <w:tab w:val="left" w:pos="5954" w:leader="none"/>
        </w:tabs>
        <w:ind w:right="36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иков Украины «Козацький гарт» </w:t>
      </w:r>
    </w:p>
    <w:p>
      <w:pPr>
        <w:pStyle w:val="Normal"/>
        <w:tabs>
          <w:tab w:val="clear" w:pos="708"/>
          <w:tab w:val="left" w:pos="5954" w:leader="none"/>
        </w:tabs>
        <w:ind w:right="36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алендарю спартакиады среди общеобразовательных учебных заведений на 2012 – 2013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физкультурно-патриотического фестиваля школьников Украины «Козацький гарт» с 30   по 31 января 2013 года на спортивной базе  КУ «СОШ № 6» 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января 2013 года:</w:t>
      </w:r>
      <w:r>
        <w:rPr>
          <w:rFonts w:cs="Times New Roman" w:ascii="Times New Roman" w:hAnsi="Times New Roman"/>
          <w:sz w:val="28"/>
          <w:szCs w:val="28"/>
        </w:rPr>
        <w:t xml:space="preserve"> УВК «Дипломат», УВК «Свитанок», УВК «Злагода», СОШ № 3, ШЛ № 11, СОШ № 17, СОШ № 24, АУГГ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 января 2013 года: </w:t>
      </w:r>
      <w:r>
        <w:rPr>
          <w:rFonts w:cs="Times New Roman" w:ascii="Times New Roman" w:hAnsi="Times New Roman"/>
          <w:sz w:val="28"/>
          <w:szCs w:val="28"/>
        </w:rPr>
        <w:t>СОШ № 15, СОШ № 7, АССШ № 22, СОШ № 6, АГ, АИТГ, АСЭГ.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дении соревновании утвердить (прилагается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проведения соревнований утвердить судейскую коллегию в составе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ЯНЦЕВ Ю.М. –методист КУ «АГМК» 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А.Г. - учитель физической культуры КУ «СОШ №15»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ХИН В.А.-  учитель физической культуры КУ «АССШ № 22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ВСКИЙ  А.А. - учитель физической культуры КУ «СОШ № 6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участников соревнований возложить на медперсонал  КУ «СОШ № 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м общеобразовательных учебных учреждений назначить ответственных за формирование команд, возложив на них ответственность за жизнь и здоровье детей во время проведения соревн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данного приказа возложить на заместителя начальника управления образования Гацулу А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                                         Е.Н. Колосовска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52:00Z</dcterms:created>
  <dc:creator>Юра</dc:creator>
  <dc:description/>
  <dc:language>en-US</dc:language>
  <cp:lastModifiedBy>Юра</cp:lastModifiedBy>
  <dcterms:modified xsi:type="dcterms:W3CDTF">2013-01-02T13:03:00Z</dcterms:modified>
  <cp:revision>1</cp:revision>
  <dc:subject/>
  <dc:title/>
</cp:coreProperties>
</file>