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ёгкой атлетике среди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– 9 октября 2012 года на стадионе «Сталь» проходили соревнования среди учащихся общеобразовательных учебных учреждений г. Алчевска в зачёт Спартакиады школьников. В программу соревнований входили такие виды лёгкой атлетики: прыжки в длину, прыжки в высоту, бег 100 м, бег 400 м, бег 800 м и эстафета 4 х 100 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ях принимали участие сильнейшие спортсмены своих школ. Юноши и девушки в честной и бескомпромиссной борьбе показали своё  мастерство и достойные результ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вухдневных соревнований в командном зачёте места распределилис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63"/>
        <w:gridCol w:w="853"/>
        <w:gridCol w:w="239"/>
        <w:gridCol w:w="849"/>
        <w:gridCol w:w="2976"/>
        <w:gridCol w:w="898"/>
      </w:tblGrid>
      <w:tr>
        <w:trPr/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рупп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групп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лчевская гимназ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УГГ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7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5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ШЛ № 11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6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24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ШШ № 2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Дипломат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ИТГ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3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7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У «С</w:t>
            </w:r>
            <w:r>
              <w:rPr>
                <w:rFonts w:cs="Times New Roman" w:ascii="Times New Roman" w:hAnsi="Times New Roman"/>
                <w:lang w:val="uk-UA"/>
              </w:rPr>
              <w:t>вітано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«Злагод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4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ых соревнованиях призовые места в отдельных видах заняли учащиес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22"/>
        <w:gridCol w:w="992"/>
        <w:gridCol w:w="239"/>
        <w:gridCol w:w="849"/>
        <w:gridCol w:w="2739"/>
        <w:gridCol w:w="108"/>
        <w:gridCol w:w="1020"/>
        <w:gridCol w:w="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100 м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100 м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Геор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 Алё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Г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ькова Юл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нной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щерет Светл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400 м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400 м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йчук Ан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щерет Влад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Анаста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Г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тренко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оян Ир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т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800 м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800 м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щерет Влад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ькова Юл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нко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оян Ир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к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орская Дар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ЭГ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ки в длину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рыжки в длину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Геор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щенкова Анаста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ровайный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кратова Дар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В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нчар Крист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ки в высоту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рыжки в высоту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нчар Крис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 Евг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Э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зднякова Екате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УГ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Геор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кратова Дар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тафета 4 х 100 м (юноши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эстафета 4 х 100 м (девуш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лчевская гимназия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СЭГ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УГГ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СОШ № 15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Алчевская гимназия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тодист КУ «Алчевский городской методический кабинет»      Ю.М.Тальянцев</w:t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33:00Z</dcterms:created>
  <dc:creator>Юра</dc:creator>
  <dc:description/>
  <cp:keywords/>
  <dc:language>en-US</dc:language>
  <cp:lastModifiedBy>Юра</cp:lastModifiedBy>
  <dcterms:modified xsi:type="dcterms:W3CDTF">2013-01-09T12:21:00Z</dcterms:modified>
  <cp:revision>8</cp:revision>
  <dc:subject/>
  <dc:title/>
</cp:coreProperties>
</file>