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ТВЕРЖДАЮ »                                                       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ьник управления  образования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   Е.Н. Колосовская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 25   »  декабря          2012 г.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ервенства г. Алчевска по мини-футболу среди команд общеобразовательных школ в 2012-2013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ризация  футбола среди подростк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я учащихся к систематическим занятиям спортом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двигательных качеств средствами физкультуры и спорт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ильнейших команд и спортсмен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И ВРЕМЯ ПРОВЕД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с 08 по 11 января 2013г. на базе АДЮСШ №2 ( директор Коваленко П.Д.). Начало соревнований – 09.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НИКИ И УСЛОВИЯ ПРОВЕДЕНИЯ</w:t>
      </w:r>
    </w:p>
    <w:p>
      <w:pPr>
        <w:pStyle w:val="Normal"/>
        <w:ind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частию в соревнованиях допускаются сборные команды школ, составленные из юношей 7-8 классов и допущенные врачом (основная медицинская группа). Спортивная форма команды – единая. Количество игроков – 5, включая вратаря. В заявку включается 10 человек. 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по 2 группам:</w:t>
      </w:r>
    </w:p>
    <w:p>
      <w:pPr>
        <w:pStyle w:val="Normal"/>
        <w:ind w:right="-143" w:firstLine="284"/>
        <w:jc w:val="both"/>
        <w:rPr/>
      </w:pPr>
      <w:r>
        <w:rPr>
          <w:rFonts w:cs="Times New Roman" w:ascii="Times New Roman" w:hAnsi="Times New Roman"/>
          <w:b/>
        </w:rPr>
        <w:t>08 – 09.01.2013 года:</w:t>
      </w:r>
      <w:r>
        <w:rPr>
          <w:rFonts w:cs="Times New Roman" w:ascii="Times New Roman" w:hAnsi="Times New Roman"/>
        </w:rPr>
        <w:t xml:space="preserve"> УВК «Дипломат», СОШ № 3, УВК «Злагода», ШЛ № 11, УВК «Св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танок», АУГГ, СОШ № 17, СОШ № 24.</w:t>
      </w:r>
    </w:p>
    <w:p>
      <w:pPr>
        <w:pStyle w:val="Normal"/>
        <w:ind w:right="-143" w:firstLine="284"/>
        <w:jc w:val="both"/>
        <w:rPr/>
      </w:pPr>
      <w:r>
        <w:rPr>
          <w:rFonts w:cs="Times New Roman" w:ascii="Times New Roman" w:hAnsi="Times New Roman"/>
          <w:b/>
        </w:rPr>
        <w:t xml:space="preserve">10 – 11.01.2013 года: </w:t>
      </w:r>
      <w:r>
        <w:rPr>
          <w:rFonts w:cs="Times New Roman" w:ascii="Times New Roman" w:hAnsi="Times New Roman"/>
        </w:rPr>
        <w:t>АСЭГ, АИТГ, СОШ № 6, СОШ № 7, АГ, СОШ № 15, АССШ № 22.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Жеребьёвка состоится 03.01.2013 года в 09.00 в СОШ № 7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ведения соревнований – с выбыванием (с выявлением всех призовых мест).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ламент игр: 2 тайма по 20 минут с 5- минутным перерывом.  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ичьи назначаются послематчевые пенальти (по 3, далее – до промаха). 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ны не ограничены.  </w:t>
      </w:r>
    </w:p>
    <w:p>
      <w:pPr>
        <w:pStyle w:val="Normal"/>
        <w:ind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редставителя команды школа на соревнования не допускается и ей засчитывается техническое поражение со счётом 0: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СТВО И ПРОВЕДЕНИЕ СОРЕВНОВАНИЙ</w:t>
      </w:r>
    </w:p>
    <w:p>
      <w:pPr>
        <w:pStyle w:val="Normal"/>
        <w:ind w:left="360" w:firstLine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уководство соревнованиями осуществляет городской отдел физической культуры и спорта. Непосредственное проведение соревнований возлагается на судейскую коллегию, утверждённую отделом ФК и спор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ИНАНСИРОВАНИЕ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по оплате питания судейской коллегии и награждению победителей несёт городской отдел физической культуры и спорта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ГРАЖД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победителей награждаются грамо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ОК И СРОКИ ПОДАЧИ ЗАЯВОК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и подаются в судейскую коллегию соревнований за 30 минут до начала  первой игры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2:00Z</dcterms:created>
  <dc:creator>Юра</dc:creator>
  <dc:description/>
  <dc:language>en-US</dc:language>
  <cp:lastModifiedBy>Юра</cp:lastModifiedBy>
  <dcterms:modified xsi:type="dcterms:W3CDTF">2013-01-09T14:23:00Z</dcterms:modified>
  <cp:revision>2</cp:revision>
  <dc:subject/>
  <dc:title/>
</cp:coreProperties>
</file>