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ини-футбо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8 по 11 января в спортивном зале КУ «Алчевская детско-юношеская спортивная школа № 2» состоялись соревнования по мини-футболу среди сборных команд общеобразовательных учебных учреждений г. Алчевска. По традиции в турнире принимали участие учащиеся 7 – 8 клас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ы были разделены на две подгруппы, в которых соревнования проходили по системе с выбыванием (олимпийская систем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стязаний места в подгруппах распределилис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730"/>
        <w:gridCol w:w="425"/>
        <w:gridCol w:w="1560"/>
        <w:gridCol w:w="3118"/>
      </w:tblGrid>
      <w:tr>
        <w:trPr/>
        <w:tc>
          <w:tcPr>
            <w:tcW w:w="4644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подгруп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дгруппа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15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17»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ЭГ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24»</w:t>
            </w:r>
          </w:p>
        </w:tc>
      </w:tr>
      <w:tr>
        <w:trPr>
          <w:trHeight w:val="323" w:hRule="atLeast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  <w:tc>
          <w:tcPr>
            <w:tcW w:w="2730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лчевская гимназия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К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22" w:hRule="atLeast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7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УГ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ИТГ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 № 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СШ № 22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«СОШ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есто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6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К «Диплом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ест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К «Зла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ёры соревнований награждены грамотами управления образования Алчевского городского 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ст КУ «Алчевский городской методический кабинет»      Ю.М.Тальянц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21:00Z</dcterms:created>
  <dc:creator>Юра</dc:creator>
  <dc:description/>
  <dc:language>en-US</dc:language>
  <cp:lastModifiedBy>Юра</cp:lastModifiedBy>
  <dcterms:modified xsi:type="dcterms:W3CDTF">2013-01-14T11:48:00Z</dcterms:modified>
  <cp:revision>2</cp:revision>
  <dc:subject/>
  <dc:title/>
</cp:coreProperties>
</file>