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 65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«  25 » декабря  2012 г.                                                                     г. Ал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городских соревнова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ини-футболу среди сборных коман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ей 7-8 классов общеобразовательн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бных учреж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ланом спортивно-массовых мероприятий на 2012-2013 учебный год управления образования, по согласованию с отделом ФК и спорта Алчевского городского совета, и на основании положения о соревнованиях,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городские соревнования по мини-футболу среди сборных команд школ города в период зимних каникул с 08 по 11 января 2013 г. в спортивном зале АДЮСШ № 2 ( директор Коваленко П.Д. )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соревнованиях и календарь игр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удейскую коллегию в составе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льянцев Ю.М. методист КУ «АГМК»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асов А.Г., учитель КУ «СОШ №15»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охин В.А., учитель КУ «АССШ № 22»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участников соревнований возложить на медперсонал АДЮСШ №2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на руководителей команд ответственность за жизнь и здоровье детей во время соревнований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команд экипировать сборные команды футболистов согласно правилам соревнований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данного приказа возложить на заместителя управления образования Гацулу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Е.Н. Колосовска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27:00Z</dcterms:created>
  <dc:creator>Юра</dc:creator>
  <dc:description/>
  <cp:keywords/>
  <dc:language>en-US</dc:language>
  <cp:lastModifiedBy>Юра</cp:lastModifiedBy>
  <cp:lastPrinted>2012-12-25T15:02:00Z</cp:lastPrinted>
  <dcterms:modified xsi:type="dcterms:W3CDTF">2013-01-09T14:22:00Z</dcterms:modified>
  <cp:revision>4</cp:revision>
  <dc:subject/>
  <dc:title/>
</cp:coreProperties>
</file>