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настольному теннису среди мужч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чёт Спартакиады работников образования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января 2013 года            КУ «Средняя общеобразовательная школа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94"/>
        <w:gridCol w:w="224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4"/>
        <w:gridCol w:w="448"/>
        <w:gridCol w:w="537"/>
        <w:gridCol w:w="521"/>
        <w:gridCol w:w="5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участни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учрежд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ага Владими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ИТ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хин Ром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№СОШ № 12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ен Андр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ендер Дени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УГ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ов Геннад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7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:-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 Валер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:+/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гун Викт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ШЛ № 11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ул Владими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7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ьский Серг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3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 Вячесла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СШ № 22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чиненко Макси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Дипломат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 дополнительным показа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удья соревнований:   Ю.М.Тальянце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настольному теннису среди женщ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чёт Спартакиады работников образования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января 2013 года            КУ «Средняя общеобразовательная школа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24"/>
        <w:gridCol w:w="2237"/>
        <w:gridCol w:w="723"/>
        <w:gridCol w:w="723"/>
        <w:gridCol w:w="723"/>
        <w:gridCol w:w="723"/>
        <w:gridCol w:w="723"/>
        <w:gridCol w:w="723"/>
        <w:gridCol w:w="723"/>
        <w:gridCol w:w="718"/>
        <w:gridCol w:w="723"/>
        <w:gridCol w:w="723"/>
        <w:gridCol w:w="724"/>
        <w:gridCol w:w="456"/>
        <w:gridCol w:w="537"/>
        <w:gridCol w:w="521"/>
        <w:gridCol w:w="53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участн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учрежд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менская Натал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ИТ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Еле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№СОШ № 12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:+/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:+/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цева Ин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:-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лаева Натал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УГ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пко Мари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7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ченко Валенти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Г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:-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 Ларис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ШЛ № 11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Юл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7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а Ан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3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Оль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СШ № 22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ецкая Татья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Дипломат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/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2/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 дополнительным показа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удья соревнований:   Ю.М.Тальянце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й по настольному теннису (парный разря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чёт Спартакиады работников образования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января 2013 года            КУ «Средняя общеобразовательная школа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42"/>
        <w:gridCol w:w="2254"/>
        <w:gridCol w:w="719"/>
        <w:gridCol w:w="719"/>
        <w:gridCol w:w="719"/>
        <w:gridCol w:w="718"/>
        <w:gridCol w:w="719"/>
        <w:gridCol w:w="718"/>
        <w:gridCol w:w="719"/>
        <w:gridCol w:w="718"/>
        <w:gridCol w:w="719"/>
        <w:gridCol w:w="722"/>
        <w:gridCol w:w="723"/>
        <w:gridCol w:w="456"/>
        <w:gridCol w:w="537"/>
        <w:gridCol w:w="522"/>
        <w:gridCol w:w="53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участ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учрежд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ага Владимир/ Кузменская Натал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ИТГ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хин Роман/ Беляева Еле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№СОШ № 12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ен Андрей/ Положенцева Ин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ендер Денис/ Кулалаева Натал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УГГ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ов Геннадий/ Онопко Мари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7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 Валерий/ Скрипченко Валенти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Г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гун Виктор/ Клочко Лари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ШЛ № 11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ул Владимир/ Соболева Юл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7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ьский Сергей/ Уткина Ан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3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 Вячеслав/ Моисеева Оль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СШ № 22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чиненко Максим/ Гадецкая Татья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Дипломат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 дополнительным показа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удья соревнований:   Ю.М.Тальянц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Юра</dc:creator>
  <dc:description/>
  <dc:language>en-US</dc:language>
  <cp:lastModifiedBy>Юра</cp:lastModifiedBy>
  <dcterms:modified xsi:type="dcterms:W3CDTF">2013-01-14T11:18:00Z</dcterms:modified>
  <cp:revision>2</cp:revision>
  <dc:subject/>
  <dc:title/>
</cp:coreProperties>
</file>