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зультаты соревнований по настольному теннису</w:t>
      </w:r>
    </w:p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диночный разряд</w:t>
      </w:r>
    </w:p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3402"/>
      </w:tblGrid>
      <w:tr>
        <w:trPr/>
        <w:tc>
          <w:tcPr>
            <w:tcW w:w="9039" w:type="dxa"/>
            <w:gridSpan w:val="3"/>
            <w:tcBorders/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жчин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чиненко Максим Андреевич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УВК «Дипломат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ишен Андрей Александрович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АСЭГ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охин Вячеслав Александрович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АССШ № 22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39" w:type="dxa"/>
            <w:gridSpan w:val="3"/>
            <w:tcBorders/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женщин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олева Юлия Владимировна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СОШ № 17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оженцева Инна Ивановна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АСЭГ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рипченко Валентина Ивановна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Алчевская гимназия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3"/>
            <w:tcBorders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Парный разряд</w:t>
            </w:r>
          </w:p>
        </w:tc>
      </w:tr>
      <w:tr>
        <w:trPr>
          <w:trHeight w:val="811" w:hRule="atLeast"/>
        </w:trPr>
        <w:tc>
          <w:tcPr>
            <w:tcW w:w="1242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оженцева Инна Ивановна / Петришен Андрей Александрович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АСЭГ»</w:t>
            </w:r>
          </w:p>
        </w:tc>
      </w:tr>
      <w:tr>
        <w:trPr>
          <w:trHeight w:val="850" w:hRule="atLeast"/>
        </w:trPr>
        <w:tc>
          <w:tcPr>
            <w:tcW w:w="1242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олева Юлия Владимировна / Сербул Владимир Викторович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СОШ № 17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место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опко Марина Викторовна / Курганов Геннадий Фёдорович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 «СОШ № 7»</w:t>
            </w:r>
          </w:p>
        </w:tc>
      </w:tr>
    </w:tbl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11"/>
        <w:gridCol w:w="708"/>
        <w:gridCol w:w="913"/>
        <w:gridCol w:w="713"/>
        <w:gridCol w:w="913"/>
        <w:gridCol w:w="711"/>
        <w:gridCol w:w="913"/>
        <w:gridCol w:w="945"/>
        <w:gridCol w:w="93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napToGrid w:val="false"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манда </w:t>
            </w:r>
          </w:p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учебное учреждение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жчины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енщин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ар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мм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алл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ал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аллы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УВК Диплома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АСЭ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-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АИТ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6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-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7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УВК Зла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-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А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ШЛ № 1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-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12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УВК Світан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-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1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-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АУ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17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АССШ № 22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 «СОШ № 24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1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-16</w:t>
            </w:r>
          </w:p>
        </w:tc>
      </w:tr>
    </w:tbl>
    <w:p>
      <w:pPr>
        <w:pStyle w:val="Style15"/>
        <w:widowControl/>
        <w:spacing w:lineRule="exact" w:line="310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1" w:before="0" w:after="0"/>
      <w:ind w:firstLine="686"/>
    </w:pPr>
    <w:rPr>
      <w:rFonts w:eastAsia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3:00Z</dcterms:created>
  <dc:creator>Юра</dc:creator>
  <dc:description/>
  <cp:keywords/>
  <dc:language>en-US</dc:language>
  <cp:lastModifiedBy>Юра</cp:lastModifiedBy>
  <dcterms:modified xsi:type="dcterms:W3CDTF">2013-01-14T11:06:00Z</dcterms:modified>
  <cp:revision>5</cp:revision>
  <dc:subject/>
  <dc:title/>
</cp:coreProperties>
</file>