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АРСТВЕ ПОСЕЙД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48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7840</wp:posOffset>
            </wp:positionH>
            <wp:positionV relativeFrom="paragraph">
              <wp:posOffset>85725</wp:posOffset>
            </wp:positionV>
            <wp:extent cx="2921000" cy="2009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318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5 марта 2013 года в плавательном бассейне КУ «Алчевская детско-юношеская спортивная школа № 2» (директор П.Д.Коваленко) состоялись ежегодные соревнования по плаванию «Весенний кубок» среди команд средних общеобразовательных учебных учреждений г. Алчевска, состоящих их учащихся 7-11 классов. Юноши и девушки соревновались в эстафете 4 х 50 м вольным стилем. </w:t>
      </w:r>
    </w:p>
    <w:p>
      <w:pPr>
        <w:pStyle w:val="Normal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гда, эти соревнования вызвали большой интерес среди подростков. Многие ребята занимаются профессионально плаванием, кто-то делает первые шаги в спорте, но каждый участник старался показать всё своё мастерство и силу.</w:t>
      </w:r>
    </w:p>
    <w:p>
      <w:pPr>
        <w:pStyle w:val="Normal"/>
        <w:ind w:left="2835"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6390</wp:posOffset>
            </wp:positionH>
            <wp:positionV relativeFrom="paragraph">
              <wp:posOffset>130175</wp:posOffset>
            </wp:positionV>
            <wp:extent cx="1846580" cy="2245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8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Традиционно, команды соревновались в двух группах. В первой группе чемпионами стали юноши из команды КУ Алчевская гимназия» и девушки КУ «СОШ № 15».вторые места заняли ребята из КУ «СОШ № 15» и девчонки «АССШ « 22», третье место – у команд КУ «АССШ № 22» (юноши) и КУ «СОШ № 7» (девушки). Во второй группе победу праздновали ребята КУ «СОШ № 17» и девчонки КУ «СОШ № 24». Вторыми на финише у юношей и девушек были спортсмены из КУ «АСОШ № 3», сделав серебряный дубль, и третье место заняли юноши и девушки из КУ «АУГГ». </w:t>
      </w:r>
    </w:p>
    <w:p>
      <w:pPr>
        <w:pStyle w:val="Normal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ы, занявшие призовые места, были награждены кубками и грамотами управления образования  Алчевского городского совета (начальник Е.Н.Колосовская) и отдела физической культуры и спорта исполнительного комитета Алчевского городского совета (начальник В.А.Мартынюк).</w:t>
      </w:r>
    </w:p>
    <w:p>
      <w:pPr>
        <w:pStyle w:val="Normal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ст по учебным дисциплинам КУ «Алчевский городской методический кабинет» Ю.М.Тальянцев</w:t>
      </w:r>
    </w:p>
    <w:p>
      <w:pPr>
        <w:pStyle w:val="Normal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58:00Z</dcterms:created>
  <dc:creator>Юра</dc:creator>
  <dc:description/>
  <dc:language>en-US</dc:language>
  <cp:lastModifiedBy>Юра</cp:lastModifiedBy>
  <dcterms:modified xsi:type="dcterms:W3CDTF">2013-03-18T08:32:00Z</dcterms:modified>
  <cp:revision>2</cp:revision>
  <dc:subject/>
  <dc:title/>
</cp:coreProperties>
</file>