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ПРАВЛІННЯ ОСВІТИ</w:t>
        <w:br/>
        <w:br/>
        <w:t>НАКАЗ № 83 - АГ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br/>
        <w:t>від 06 березня 2013 р.                                                                     м. Алчевськ</w:t>
      </w:r>
    </w:p>
    <w:p>
      <w:pPr>
        <w:pStyle w:val="Normal"/>
        <w:ind w:right="496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br/>
        <w:t>Про проведення міських змагань</w:t>
        <w:br/>
        <w:t>з плавання серед збірних команд</w:t>
        <w:br/>
        <w:t>загальноосвітніх навчальних закладі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гідно з календарем Спартакіади серед загальноосвітніх навчальних закладів на 2012 - 2013 навчальний рік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br/>
        <w:t>НАКАЗУЮ: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вести міські змагання з плавання серед збірних команд юнаків та дівчат загальноосвітніх навчальних закладів 15 березня 2013 року на спортивній базі  КЗ «АДЮСШ № 2»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I група: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(початок змагань – 12.00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КЗ «СЗШ № 6», КЗ «СЗШ № 7», КЗ «СЗШ № 15», КЗ «АССШ № 22»,КЗ «АГ», КЗ «АІТГ», КЗ «АСЕГ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І група: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(початок змагань – 13.00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КЗ «НВК «Світанок», КЗ «НВК «Злагода»,  КЗ «ШЛ № 11»,  КЗ «АСЗШ № 3», КЗ «АНВК «Дипломат», КЗ «СЗШ № 17», КЗ  «АУГГ», КЗ «СЗШ № 24».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ложення про проведення змагань  затвердити (програма змагань: естафета 4 х 50 м (юнаки); естафета 4 х 50 м (дівчата).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ректорам загальноосвітніх навчальних закладів призначити відповідальних за формування команд, поклавши на них відповідальність за життя і здоров'я дітей під час проведення змагань.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иректору КЗ «АДЮСШ № 2» Коваленко П.Д. забезпечити належні умови для проведення змагань.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організації та проведення змагань призначити головним суддею тренера-викладача з плавання КЗ «АДЮСШ № 2» Середу І.А., секретарем змагань – зав. спортивним відділом КЗ «АДЮСШ № 2»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кав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Г.</w:t>
      </w:r>
      <w:r>
        <w:rPr>
          <w:rFonts w:cs="Times New Roman" w:ascii="Times New Roman" w:hAnsi="Times New Roman"/>
          <w:sz w:val="28"/>
          <w:szCs w:val="28"/>
          <w:lang w:val="uk-UA"/>
        </w:rPr>
        <w:t>О.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едичне обслуговування учасників змагань покласти на медперсонал КЗ «АДЮСШ № 2» 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даного наказу покласти на заступника начальника управління освіти Гацулу А.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br/>
        <w:t>Начальник управління освіти                                                    О.М. Колосовськ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4">
    <w:name w:val="Без интервала"/>
    <w:basedOn w:val="Normal"/>
    <w:qFormat/>
    <w:pPr/>
    <w:rPr>
      <w:szCs w:val="3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9:28:00Z</dcterms:created>
  <dc:creator>Юра</dc:creator>
  <dc:description/>
  <cp:keywords/>
  <dc:language>en-US</dc:language>
  <cp:lastModifiedBy>Юра</cp:lastModifiedBy>
  <dcterms:modified xsi:type="dcterms:W3CDTF">2013-03-06T08:58:00Z</dcterms:modified>
  <cp:revision>8</cp:revision>
  <dc:subject/>
  <dc:title/>
</cp:coreProperties>
</file>