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481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ЬЧИШКИ, ДЕВЧОНКИ …</w:t>
      </w:r>
    </w:p>
    <w:p>
      <w:pPr>
        <w:pStyle w:val="Normal"/>
        <w:ind w:left="-567" w:right="481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right="3968" w:firstLine="567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985</wp:posOffset>
            </wp:positionH>
            <wp:positionV relativeFrom="paragraph">
              <wp:posOffset>45720</wp:posOffset>
            </wp:positionV>
            <wp:extent cx="2186305" cy="154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535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 25 февраля по 6 марта 2013 года состоялись соревнования по волейболу среди команд общеобразовательных учебных учреждений в зачёт Спартакиады школьников. На спортивной базе КУ «СОШ № 7» соревновались юноши (всего 10 команд), а в спортивном зале КУ «СОШ № 17» проходили соревнования среди девушек (8 команд).</w:t>
      </w:r>
    </w:p>
    <w:p>
      <w:pPr>
        <w:pStyle w:val="Normal"/>
        <w:ind w:left="-567" w:right="396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оложению о проведении Спартакиады школьников, команды школ соревновались в двух группах. </w:t>
      </w:r>
    </w:p>
    <w:p>
      <w:pPr>
        <w:pStyle w:val="Normal"/>
        <w:ind w:left="-567" w:right="283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соревнований в 1-й группе среди юношей чемпионом стали ребята из КУ «СОШ № 7» ( и девушки из КУ «СОШ № 6». Вторые места заняли команды юношей из КУ «АССШ № 22» и девушки из КУ «АСЭГ». У юношей 3-е место заняла команда КУ «Алчевская гимназия». Во 2-й группе у юношей не было равных команде КУ «УВК ШЛ № 11», а у девушек чемпионами стала команда КУ «АУВК «Дипломат». Вторые места заняли команды КУ «АСОШ № 3» (юноши) и КУ «СОШ № 17» (девушки). Тройку призёров замкнули команды КУ «УВК «Злагода» (юноши) и КУ «АУГГ» (девушки). Все команды показали хорошую подготовку и огромное желание победить, поэтому в каждой игре, на площадке было по-летнему жарко.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ind w:left="-567" w:right="-1" w:hanging="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161925</wp:posOffset>
            </wp:positionV>
            <wp:extent cx="1885950" cy="1543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         … </w:t>
      </w:r>
      <w:r>
        <w:rPr>
          <w:rFonts w:cs="Times New Roman" w:ascii="Times New Roman" w:hAnsi="Times New Roman"/>
          <w:b/>
        </w:rPr>
        <w:t>А ТАКЖЕ ИХ НАСТАВНИКИ</w:t>
      </w:r>
    </w:p>
    <w:p>
      <w:pPr>
        <w:pStyle w:val="Normal"/>
        <w:tabs>
          <w:tab w:val="clear" w:pos="708"/>
          <w:tab w:val="left" w:pos="9356" w:leader="none"/>
        </w:tabs>
        <w:ind w:left="3686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356" w:leader="none"/>
        </w:tabs>
        <w:ind w:left="2977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марта в стрелковом тире КУ «УВК ШЛ № 11» состоялись соревнования по стрельбе из пневматического оружия Спартакиады работников образования. Это уже 5-й вид соревнований, в которых принимают участие многие педагоги г. Алчевска. </w:t>
      </w:r>
    </w:p>
    <w:p>
      <w:pPr>
        <w:pStyle w:val="Normal"/>
        <w:tabs>
          <w:tab w:val="clear" w:pos="708"/>
          <w:tab w:val="left" w:pos="9356" w:leader="none"/>
        </w:tabs>
        <w:ind w:left="2977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ет отметить, что эти соревнования вызвали большой интерес, как у самих участников, так и у их учеников. </w:t>
      </w:r>
    </w:p>
    <w:p>
      <w:pPr>
        <w:pStyle w:val="Normal"/>
        <w:tabs>
          <w:tab w:val="clear" w:pos="708"/>
          <w:tab w:val="left" w:pos="9356" w:leader="none"/>
        </w:tabs>
        <w:ind w:left="-567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оревнования по стрельбе включены в программу Спартакиады впервые. Но не смотря на это, многие учителя смогли бы претендовать на звание «Ворошиловский стрелок». Так, в личном первенстве победу одержал учитель информатики КУ «СОШ № 6» Витвицкий Роман Павлович (43 очка из 50 возможных), второе и третье место заняли представители КУ «АСЭГ» -учитель трудового обучения Мостовой Геннадий Иванович (42 очка) и учитель русского языка и литературы Штабная Ирина Павловна (41 очко). В командных соревнованиях учителя КУ «АСЭГ»  (Мостовой Г.И., Штабная И.П., Гамаюнов В.Е.) уверенно заняли 1-е место. Второе место заняла команда хозяев – Учителя КУ «УВК ШЛ № 11» (Федотов А.В., Федотова Е.Н., Свергун В.М.), третьими стали педагоги КУ «СОШ № 6» (Витвицкий Р.П., Афанасьев Ю.Н., Василевский А.А.).</w:t>
      </w:r>
    </w:p>
    <w:p>
      <w:pPr>
        <w:pStyle w:val="Normal"/>
        <w:tabs>
          <w:tab w:val="clear" w:pos="708"/>
          <w:tab w:val="left" w:pos="9356" w:leader="none"/>
        </w:tabs>
        <w:ind w:left="-567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5-и видов соревнований лидерство в общем зачёте Спартакиады работников образования вернули себе педагоги КУ «АСЭГ» (1735 очков), на втором месте – команда учителей КУ «УВК ШЛ № 11» (1690 очков) и на третьем месте – команда КУ «АССШ№ 22».</w:t>
      </w:r>
    </w:p>
    <w:p>
      <w:pPr>
        <w:pStyle w:val="Normal"/>
        <w:tabs>
          <w:tab w:val="clear" w:pos="708"/>
          <w:tab w:val="left" w:pos="9356" w:leader="none"/>
        </w:tabs>
        <w:ind w:left="-567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ющий вид программы Спартакиады - соревнования по волейболу, которые состоятся в конце марта. А после, учителей ждут соревнования по лёгкой атлетике и туризму, после которых и определятся сильнейшие команды трудовых коллективов учебных учреждений г. Алчевска.</w:t>
      </w:r>
    </w:p>
    <w:p>
      <w:pPr>
        <w:pStyle w:val="Normal"/>
        <w:tabs>
          <w:tab w:val="clear" w:pos="708"/>
          <w:tab w:val="left" w:pos="9356" w:leader="none"/>
        </w:tabs>
        <w:ind w:left="-567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ind w:left="4253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аповалов Е.И. - председатель городского комитета Профсоюза работников образования и науки</w:t>
      </w:r>
    </w:p>
    <w:p>
      <w:pPr>
        <w:pStyle w:val="Normal"/>
        <w:tabs>
          <w:tab w:val="clear" w:pos="708"/>
          <w:tab w:val="left" w:pos="9356" w:leader="none"/>
        </w:tabs>
        <w:ind w:left="4253"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льянцев Ю.М. – методист КУ Алчевский городской методический кабинет»</w:t>
      </w:r>
    </w:p>
    <w:p>
      <w:pPr>
        <w:pStyle w:val="Normal"/>
        <w:ind w:left="-567" w:right="481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48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0:00Z</dcterms:created>
  <dc:creator>Юра</dc:creator>
  <dc:description/>
  <dc:language>en-US</dc:language>
  <cp:lastModifiedBy>Юра</cp:lastModifiedBy>
  <dcterms:modified xsi:type="dcterms:W3CDTF">2013-03-13T14:34:00Z</dcterms:modified>
  <cp:revision>1</cp:revision>
  <dc:subject/>
  <dc:title/>
</cp:coreProperties>
</file>