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шахма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ртакиады работников образования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февраля 2013                                       Городской шахматный кл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«А»</w:t>
      </w:r>
    </w:p>
    <w:tbl>
      <w:tblPr>
        <w:tblW w:w="9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230"/>
        <w:gridCol w:w="781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лчевская гимнази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1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17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6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Группа «В»</w:t>
      </w:r>
    </w:p>
    <w:tbl>
      <w:tblPr>
        <w:tblW w:w="9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230"/>
        <w:gridCol w:w="781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ИТГ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УВК «Дипломат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СШ № 2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ЭГ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Группа «С»</w:t>
      </w:r>
    </w:p>
    <w:tbl>
      <w:tblPr>
        <w:tblW w:w="8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133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ШЛ № 11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УВК «Злагод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7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л </w:t>
      </w:r>
    </w:p>
    <w:tbl>
      <w:tblPr>
        <w:tblW w:w="8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133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лчевская гимнази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СШ № 2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-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ШЛ № 11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-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 соревнований по шахма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71"/>
        <w:gridCol w:w="26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лчевская гимназия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СШ № 22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ШЛ № 11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ИТГ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17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7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ЭГ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12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УВК «Злагода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6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УВК «Диплома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шашк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ртакиады работников образования г. 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февраля 2013                                       Городской шахматный клу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Группа «А»</w:t>
      </w:r>
    </w:p>
    <w:tbl>
      <w:tblPr>
        <w:tblW w:w="9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230"/>
        <w:gridCol w:w="1037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УГГ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-4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УВК «Дипломат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СШ № 2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-0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ЭГ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: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Группа «В»</w:t>
      </w:r>
    </w:p>
    <w:tbl>
      <w:tblPr>
        <w:tblW w:w="88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275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ИТГ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лчевская гимнази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-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7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>Группа «С»</w:t>
      </w:r>
    </w:p>
    <w:tbl>
      <w:tblPr>
        <w:tblW w:w="88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275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1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ШЛ № 11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СОШ № 6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 xml:space="preserve">Финал </w:t>
      </w:r>
    </w:p>
    <w:tbl>
      <w:tblPr>
        <w:tblW w:w="8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9"/>
        <w:gridCol w:w="1229"/>
        <w:gridCol w:w="1229"/>
        <w:gridCol w:w="1229"/>
        <w:gridCol w:w="1133"/>
        <w:gridCol w:w="78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лчевская гимнази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АССШ № 22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: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«ШЛ № 11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: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: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таблица соревнований по шашк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671"/>
        <w:gridCol w:w="26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лчевская гимназия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СШ № 22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ШЛ № 11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ИТГ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6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УГГ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12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АСЭГ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СОШ № 7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УВК «Диплома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1"/>
      <w:ind w:firstLine="686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01:00Z</dcterms:created>
  <dc:creator>Юра</dc:creator>
  <dc:description/>
  <cp:keywords/>
  <dc:language>en-US</dc:language>
  <cp:lastModifiedBy>Юра</cp:lastModifiedBy>
  <cp:lastPrinted>2013-02-09T09:07:00Z</cp:lastPrinted>
  <dcterms:modified xsi:type="dcterms:W3CDTF">2013-02-11T08:44:00Z</dcterms:modified>
  <cp:revision>6</cp:revision>
  <dc:subject/>
  <dc:title/>
</cp:coreProperties>
</file>