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– на стар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8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5140</wp:posOffset>
            </wp:positionH>
            <wp:positionV relativeFrom="paragraph">
              <wp:posOffset>58420</wp:posOffset>
            </wp:positionV>
            <wp:extent cx="2847975" cy="1896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осле великолепной победы 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 </w:t>
      </w:r>
      <w:r>
        <w:rPr>
          <w:rFonts w:cs="Times New Roman" w:ascii="Times New Roman" w:hAnsi="Times New Roman"/>
          <w:sz w:val="28"/>
          <w:szCs w:val="28"/>
        </w:rPr>
        <w:t xml:space="preserve">Спартакиаде работников образования Луганской области, которая проходила в начале текущего учебного года, алчевские педагоги начали путь за новыми победами. В декабре стартовала традиционная Спартакиада работников образования г. Алчевска, организованная управлением образования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чевского городского совета (начальник Колосовская Е.Н.) и городским Профсоюзом работников образования и науки (председатель Шаповалов Е.И.). 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Спартакиады включены соревнования по настольному теннису, плаванию, шашкам, шахматам, стрельбе, лёгкой атлетике, волейболу и элементам тур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состоялись соревнования по настольному теннису, где своё мастерство подтвердили учителя КУ «АСЭГ» (Положенцева И.И. и Петришен А.А.), заняв первое место. В соревнованиях по плаванию не было равных команде КУ «АССШ № 22» (Александрова А.П., Писарев Ю.В., Дергачёва В.Г.).</w:t>
      </w:r>
    </w:p>
    <w:p>
      <w:pPr>
        <w:pStyle w:val="Normal"/>
        <w:ind w:left="4253" w:firstLine="56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235585</wp:posOffset>
            </wp:positionV>
            <wp:extent cx="2531110" cy="1685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9 февраля в Городском шахматном клубе (руководитель Олейник Ю.В.) прошли соревнования по шашкам и шахматам. Первое место в этих видах заняла команда КУ «Алчевская гимназия» в составе: Новожилов В.А., Дубина К.В., Скрипченко В.И.</w:t>
      </w:r>
    </w:p>
    <w:p>
      <w:pPr>
        <w:pStyle w:val="Normal"/>
        <w:ind w:left="425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4-х видов программы Спартакиады в общем зачёте лидируют учителя КУ «АССШ № 22» (1210 очков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месте – команда КУ «Школа-лицей № 11» (1145 очков)  и на третьем месте педагоги КУ «АСЭГ» (1130 очк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ы Спартакиады желают достойных спортивных результатов участникам и  отмечают высокую активность педагогов гор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вид соревнований – стрельба из пневматической винт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формацию предоставил Ю.М.Тальянцев, методист по учебным дисциплинам КУ «Алчевский городской методический кабинет»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1"/>
      <w:ind w:firstLine="686"/>
    </w:pPr>
    <w:rPr>
      <w:rFonts w:ascii="Calibri" w:hAnsi="Calibri" w:eastAsia="Times New Roman" w:cs="Calibri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50:00Z</dcterms:created>
  <dc:creator>Юра</dc:creator>
  <dc:description/>
  <dc:language>en-US</dc:language>
  <cp:lastModifiedBy>Юра</cp:lastModifiedBy>
  <dcterms:modified xsi:type="dcterms:W3CDTF">2013-02-12T08:23:00Z</dcterms:modified>
  <cp:revision>2</cp:revision>
  <dc:subject/>
  <dc:title/>
</cp:coreProperties>
</file>