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380</wp:posOffset>
            </wp:positionH>
            <wp:positionV relativeFrom="paragraph">
              <wp:posOffset>-140970</wp:posOffset>
            </wp:positionV>
            <wp:extent cx="942975" cy="1362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8" r="79023" b="5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ая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на участь у </w:t>
      </w:r>
      <w:r>
        <w:rPr>
          <w:rFonts w:cs="Times New Roman" w:ascii="Times New Roman" w:hAnsi="Times New Roman"/>
          <w:b/>
          <w:sz w:val="32"/>
          <w:szCs w:val="32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ІІ Спартакіа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серед вчителів загальноосвітніх навчальних заклад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уганської області від команди м. Алчевсь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57"/>
        <w:gridCol w:w="1968"/>
        <w:gridCol w:w="1202"/>
        <w:gridCol w:w="2005"/>
        <w:gridCol w:w="2423"/>
        <w:gridCol w:w="15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П.І.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Рік народженн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Вид спорт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Ста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Місце робот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Поса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lang w:val="uk-UA" w:eastAsia="ru-RU" w:bidi="ar-SA"/>
              </w:rPr>
              <w:t>Дозвіл ліка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 xml:space="preserve">Сирмолотов Володимир Юрій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3.11.1985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іні-футбо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АССШ №2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атемат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Попехін Роман Анатол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07.01.1981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іні-футбо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СЗШ № 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фізкульту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Афанасьєв Юрій Микола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30.01. 1964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настільний теніс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іні-фут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СЗШ №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фізкульту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Кручиненко Максим Андрій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 w:bidi="ar-SA"/>
              </w:rPr>
              <w:t>11</w:t>
            </w:r>
            <w:r>
              <w:rPr>
                <w:rFonts w:cs="Times New Roman" w:ascii="Times New Roman" w:hAnsi="Times New Roman"/>
                <w:lang w:val="uk-UA" w:eastAsia="ru-RU" w:bidi="ar-SA"/>
              </w:rPr>
              <w:t>.11.1984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легка атле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НВК «Дипломат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фізкульту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 xml:space="preserve">Кацуба Віталій Іванович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22.03.1942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іні-футбо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НВК «Дипломат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фізкульту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Свергун Віктор Михайл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2.10.1956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іні-футбо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НВК школа-ліцей №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фізкульту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Петришен Андрій О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21.07.1978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міні-футбо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чо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АСЕ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 xml:space="preserve">фізкультур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Положенцева Інна Івані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07.12.1972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настіль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тені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жін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АСЕ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 початкових клас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Жданова Наталія Олексі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08.09.1976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легка атлет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жін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СЗШ №1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читель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фізкультур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Ткаченко Ольга Миколаї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20.04.1980р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волейб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жін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>СЗШ №1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  <w:t xml:space="preserve">вчитель англійської мови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ник команди                                                                                        Ю.М. Тальянцев 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освіти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М. Колосо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32:00Z</dcterms:created>
  <dc:creator>Юра</dc:creator>
  <dc:description/>
  <dc:language>en-US</dc:language>
  <cp:lastModifiedBy>Юра</cp:lastModifiedBy>
  <cp:lastPrinted>2012-09-18T20:21:00Z</cp:lastPrinted>
  <dcterms:modified xsi:type="dcterms:W3CDTF">2012-09-18T17:22:00Z</dcterms:modified>
  <cp:revision>2</cp:revision>
  <dc:subject/>
  <dc:title/>
</cp:coreProperties>
</file>