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ЛЧЕВСК – ЧЕМПИО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й подарок учительству города преподнесла в канун своего профессионального праздника команда педагогов города Алчевска, принявшая участие в VІІ Спартакиаде учителей общеобразовательных учебных заведений Луганской области, которая прошла с 21 по 23 сентября на базе детского оздоровительного лагеря «Дружба» (Лутугинский район). Благодаря своей организованности, слаженности действий, спортивному мастерству и проявленной воле к победе команда алчевских учителей в Спартакиаде заняла достойное І место. Нелегко досталась победа алчевским педагогам, ведь предстояло состязаться с сильными учительскими командами г. Луганска, г. Ровеньки, Перевальского района, командами других регионов области. В отдельных видах спорта команда завоевала следующие места:  в соревнованиях по волейболу – І, мини – футболу -  ІІ, настольному теннису – ІІІ место. Наиболее весомый вклад в победу команды внесли Положенцева И. И., учитель начальных классов Алчевской социально – экономической гимназии, Петришин А. А., учитель физвоспитания Алчевской социально-экономической гимназии, Кручиненко М.А, учитель физвоспитания УВК «Дипломат», Попехин Р.А, учитель физвоспитания СОШ № 12. Особые слова благодарности за весомый вклад в победу команды хочется выразить учителю физвоспитания УВК «Дипломат» Кацубе В. И., самому возрастному участнику последних Спартакиад. Виталий Иванович в этом году отметил свой 70-летний юбилей. Несмотря на свой почтенный возраст, он достойно представлял команду в соревнованиях по футболу и волейбол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Хороший результат в Спартакиаде – это и заслуга ее наставника, методиста КУ «Алчевский городской методический кабинет» Тальянцева Ю. М., который грамотно подошел к подбору команды, сумел психологически настроить участников на победу. Финансовые расходы на содержание команды взял на себя горком Профсоюза работников образования и на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тогам участия в областной Спартакиаде команда алчевских педагогов награждена дипломом победителя, кубком и денежной прем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рком Профсоюза работников образования и науки искренне благодарит участников команды за достойное участие в Спартакиаде и выражает надежду на дальнейшие спортивные дост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лчевского городского комитета Профсоюза работников образования и науки Е. И. Шаповалов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635</wp:posOffset>
            </wp:positionH>
            <wp:positionV relativeFrom="paragraph">
              <wp:posOffset>75565</wp:posOffset>
            </wp:positionV>
            <wp:extent cx="5940425" cy="39624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нимке: команда учителей г. Алчевска с наград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27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лева: сидят</w:t>
      </w:r>
      <w:r>
        <w:rPr>
          <w:sz w:val="28"/>
          <w:szCs w:val="28"/>
        </w:rPr>
        <w:t xml:space="preserve"> – Сырмолотов В.Ю.- учитель математики АССШ №22, Попехин Р.А. -учитель физкультуры СОШ № 12, Василевский А.А.- учитель физкультуры СОШ № 6, Афанасьев Ю.М.- учитель физкультуры СОШ № 6;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тоят: </w:t>
      </w:r>
      <w:r>
        <w:rPr>
          <w:sz w:val="28"/>
          <w:szCs w:val="28"/>
        </w:rPr>
        <w:t>Петришен А.А.- учитель физкультуры АСЭГ, Свергун В.М.- учитель физкультуры УВК школа-лицей №11, Кацуба В.И.- учитель физкультуры УВК «Дипломат», Соркин Г.М.- председатель Луганского областного комитета профсоюза работников образования и науки, Кручиненко М.А.- учитель физкультуры УВК «Дипломат», Ткаченко О.Н.- учитель английского языка СОШ №17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оложенцева И.И.- учитель начальных классов АСЭГ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Жданова Н.А.- учитель физкультуры СОШ №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7, Тальянцев Ю.М. – методист КУ «АГМК», представитель команд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9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25:00Z</dcterms:created>
  <dc:creator>Юра</dc:creator>
  <dc:description/>
  <cp:keywords/>
  <dc:language>en-US</dc:language>
  <cp:lastModifiedBy>USER</cp:lastModifiedBy>
  <dcterms:modified xsi:type="dcterms:W3CDTF">2013-12-18T06:25:00Z</dcterms:modified>
  <cp:revision>3</cp:revision>
  <dc:subject/>
  <dc:title/>
</cp:coreProperties>
</file>